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ind w:left="496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ТВЕРЖДЕН </w:t>
      </w:r>
    </w:p>
    <w:p>
      <w:pPr>
        <w:pStyle w:val="Normal"/>
        <w:autoSpaceDE w:val="false"/>
        <w:spacing w:lineRule="exact" w:line="240"/>
        <w:ind w:left="496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шением Думы Соликамского муниципального округа </w:t>
      </w:r>
    </w:p>
    <w:p>
      <w:pPr>
        <w:pStyle w:val="Normal"/>
        <w:autoSpaceDE w:val="false"/>
        <w:spacing w:lineRule="exact" w:line="240"/>
        <w:ind w:left="496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____________№_____</w:t>
      </w:r>
    </w:p>
    <w:p>
      <w:pPr>
        <w:pStyle w:val="Normal"/>
        <w:autoSpaceDE w:val="false"/>
        <w:spacing w:lineRule="exact" w:line="240"/>
        <w:ind w:left="496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496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чет о реализации Стратегии социально-экономического развития Соликамского городского округа до 2030 года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за 2024 год</w:t>
      </w:r>
    </w:p>
    <w:p>
      <w:pPr>
        <w:pStyle w:val="Normal"/>
        <w:autoSpaceDE w:val="fals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ая цель социально-экономического развития Соликамского городского округа</w:t>
      </w:r>
      <w:r>
        <w:rPr>
          <w:sz w:val="28"/>
          <w:szCs w:val="28"/>
        </w:rPr>
        <w:t>: «Соликамский городской округ - комфортная территория Прикамья». Достижение</w:t>
      </w:r>
      <w:r>
        <w:rPr>
          <w:color w:val="000000"/>
          <w:sz w:val="28"/>
          <w:szCs w:val="28"/>
        </w:rPr>
        <w:t xml:space="preserve"> генеральной цели требует реализации комплекса действий - эффективного использования основных стратегических ресурсов и повышения качества муниципального управления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Исходя из поставленной генеральной цели, основными направлениями развития Соликамского городского округа (далее – СГО) определе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циальной сфе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плексной без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развит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60"/>
        <w:ind w:left="0" w:firstLine="708"/>
        <w:jc w:val="both"/>
        <w:rPr/>
      </w:pPr>
      <w:r>
        <w:rPr>
          <w:sz w:val="28"/>
          <w:szCs w:val="28"/>
        </w:rPr>
        <w:t>Развитие инфраструктуры и комфортной среды Соликамского городского окру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60"/>
        <w:ind w:left="0" w:firstLine="708"/>
        <w:jc w:val="both"/>
        <w:rPr/>
      </w:pPr>
      <w:r>
        <w:rPr>
          <w:sz w:val="28"/>
          <w:szCs w:val="28"/>
        </w:rPr>
        <w:t>Развитие эффективности и результативности муниципального самоуправлени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дикатором реализации Стратегии социально-экономического развития Соликамского городского округа до 2030 года (далее – Стратегия) является «Сохранение численности населения </w:t>
      </w:r>
      <w:r>
        <w:rPr>
          <w:sz w:val="28"/>
          <w:szCs w:val="28"/>
        </w:rPr>
        <w:t>городского округа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Тенденция демографической ситуации СГО повторяет тенденцию Пермского края, которая характеризуется сокращением численности населения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годовая численность постоянного населения СГО за 2024 г. составила 99 676 человек и уменьшилась по сравнению с прошлым годом на 665 человек или на 0,7%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снижение численности населения </w:t>
      </w:r>
      <w:r>
        <w:rPr>
          <w:color w:val="000000"/>
          <w:sz w:val="28"/>
          <w:szCs w:val="28"/>
          <w:shd w:fill="FFFFFF" w:val="clear"/>
        </w:rPr>
        <w:t>среди муниципальных округов Пермского края СГО занимает пятое место.</w:t>
      </w:r>
    </w:p>
    <w:p>
      <w:pPr>
        <w:pStyle w:val="Normal"/>
        <w:tabs>
          <w:tab w:val="clear" w:pos="708"/>
          <w:tab w:val="right" w:pos="9638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демографические процессы по данным Пермьстата :</w:t>
        <w:tab/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7"/>
        <w:gridCol w:w="1418"/>
        <w:gridCol w:w="1417"/>
        <w:gridCol w:w="1417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000 чел. населения</w:t>
            </w:r>
          </w:p>
        </w:tc>
      </w:tr>
      <w:tr>
        <w:trPr>
          <w:trHeight w:val="335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>
          <w:trHeight w:val="32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одивш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32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умер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32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прирост, убыль (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</w:tr>
      <w:tr>
        <w:trPr>
          <w:trHeight w:val="32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ибывших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</w:tr>
      <w:tr>
        <w:trPr>
          <w:trHeight w:val="32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бывших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>
          <w:trHeight w:val="32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рационное дв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4 года наблюдается положительная динамика по численности родившихся, в сравнении с аналогичным периодом прошлого года увеличение составило 3,5%. Но, несмотря на выявленный факт, число умерших превысило число родившихся, в результате чего образовалась естественная убыль населения – (-445) человек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ичинами снижения уровня рождаемости являютс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оженное деторождение (средний возраст матери первенца – 26 лет);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>увеличение численности населения старшего возраст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жилищные проблемы, материально – бытовые трудности;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ысокие затраты на уход за детьми и их образование;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недостаточное качество оказания медицинской помощи,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ухудшение репродуктивного здоровья населения;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изменение статуса женщины: независимость, желание сделать карьеру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рост трудовой занятости женщин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ая динамика за 2024 год наблюдается по уровню миграционного движения – прирост 10 человек (2023 год – (-329)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ая реализация мер, направленных на сохранение и укрепление здоровья населения СГО, увеличение продолжительности жизни, сокращение уровня смертности, формирование мотивации для ведения здорового образа жизни позволит замедлить темпы естественной убыли населения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реализация мероприятий, направленных на повышение уровня комфортности проживания и уровня привлекательности территории окажет положительное влияние на миграционное движение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сновным механизмом реализации Стратегии является </w:t>
      </w:r>
      <w:r>
        <w:rPr>
          <w:rFonts w:eastAsia="Times New Roman"/>
          <w:bCs/>
          <w:kern w:val="2"/>
          <w:sz w:val="28"/>
          <w:szCs w:val="28"/>
        </w:rPr>
        <w:t xml:space="preserve">План мероприятий по реализации Стратегии </w:t>
      </w:r>
      <w:r>
        <w:rPr>
          <w:rFonts w:eastAsia="Times New Roman"/>
          <w:sz w:val="28"/>
          <w:szCs w:val="28"/>
        </w:rPr>
        <w:t>социально-экономического развития СГО (далее – План реализации Стратегии), который предусматривает значения целевых показателей и финансовое обеспечение реализации Стратегии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тегией предусмотрено ежегодное проведение мониторинга реализации Стратегии. 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результативности целевых показателей Стратегии по итогам 2024 года показал следующие результат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64"/>
        <w:gridCol w:w="1418"/>
        <w:gridCol w:w="1275"/>
        <w:gridCol w:w="1276"/>
        <w:gridCol w:w="1701"/>
      </w:tblGrid>
      <w:tr>
        <w:trPr>
          <w:tblHeader w:val="true"/>
          <w:trHeight w:val="591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№ </w:t>
            </w:r>
            <w:r>
              <w:rPr>
                <w:rFonts w:eastAsia="Times New Roman"/>
                <w:lang w:eastAsia="en-US"/>
              </w:rPr>
              <w:t>п/п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Наименование показател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Единица измерения показа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Отчетный период 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eastAsia="Times New Roman"/>
                <w:b/>
                <w:u w:val="single"/>
                <w:lang w:eastAsia="en-US"/>
              </w:rPr>
              <w:t>2024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ень достижения планового значения, %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1.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Социальная сфер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4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1"/>
                <w:lang w:eastAsia="en-US"/>
              </w:rPr>
              <w:t xml:space="preserve">Среднегодовая численность постоянного на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4" w:hanging="0"/>
              <w:rPr>
                <w:rFonts w:cs="Calibri"/>
                <w:lang w:eastAsia="en-US"/>
              </w:rPr>
            </w:pPr>
            <w:r>
              <w:rPr>
                <w:rFonts w:cs="Calibri"/>
                <w:spacing w:val="1"/>
                <w:lang w:eastAsia="en-US"/>
              </w:rPr>
              <w:t>человек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99 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99 6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5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1"/>
                <w:lang w:eastAsia="en-US"/>
              </w:rPr>
              <w:t xml:space="preserve">Миграционный прирост на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5" w:hanging="0"/>
              <w:rPr>
                <w:rFonts w:cs="Calibri"/>
                <w:spacing w:val="1"/>
                <w:lang w:eastAsia="en-US"/>
              </w:rPr>
            </w:pPr>
            <w:r>
              <w:rPr>
                <w:rFonts w:cs="Calibri"/>
                <w:spacing w:val="1"/>
                <w:lang w:eastAsia="en-US"/>
              </w:rPr>
              <w:t>человек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spacing w:val="1"/>
                <w:lang w:eastAsia="en-US"/>
              </w:rPr>
            </w:pPr>
            <w:r>
              <w:rPr>
                <w:rFonts w:eastAsia="Times New Roman" w:cs="Calibri"/>
                <w:spacing w:val="1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-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- 2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 xml:space="preserve">Доля выпускников 11-х классов, получивших аттестаты о среднем </w:t>
            </w:r>
            <w:r>
              <w:rPr>
                <w:rFonts w:cs="Calibri"/>
                <w:spacing w:val="-1"/>
                <w:lang w:eastAsia="en-US"/>
              </w:rPr>
              <w:t>образовании, в</w:t>
            </w:r>
            <w:r>
              <w:rPr>
                <w:rFonts w:cs="Calibri"/>
                <w:lang w:eastAsia="en-US"/>
              </w:rPr>
              <w:t xml:space="preserve"> общем количестве выпускников 11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 xml:space="preserve">Превышение среднего балла Единого государственного экзамена (ЕГЭ) по всем предметам в сравнении </w:t>
            </w:r>
            <w:r>
              <w:rPr>
                <w:rFonts w:cs="Calibri"/>
                <w:spacing w:val="1"/>
                <w:lang w:eastAsia="en-US"/>
              </w:rPr>
              <w:t>со среднекраевым показа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cs="Calibri"/>
                <w:spacing w:val="4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балл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spacing w:val="4"/>
                <w:lang w:eastAsia="en-US"/>
              </w:rPr>
            </w:pPr>
            <w:r>
              <w:rPr>
                <w:rFonts w:eastAsia="Times New Roman" w:cs="Calibri"/>
                <w:spacing w:val="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5"/>
                <w:lang w:eastAsia="en-US"/>
              </w:rPr>
              <w:t>Доля учителей в общеобразовательных учреждениях со стажем работы до 3 лет (включительно) в общей численности учителей общеобразовательных учреждений Солика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Отношение средней заработной платы педагогических работников учреждений дополнительного образования Соликамского городского округа, к средней заработной плате учителей муниципальных общеобразовательных учреждений  Солика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1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детей в возрасте от 3 до 7 лет, стоящих в актуальной очереди для определения в образовательные учреждения, реализующие образовательные программы дошкольного образования, в общем количестве детей в возрасте от 3 до 7 лет, посещающих образовательные учреждения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cs="Calibri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детей, охваченных различными формами оздоровления и отдыха, от числа детей в возрасте от 7 до 18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1,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cs="Calibri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Уровень обеспеченности населения спортивными сооружениями, исходя из их единовременной пропускной способ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24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образовательных организаций, имеющих бессрочные лицензии на осуществление образовательной деятельности от общего количества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муниципальных учреждений культуры, здания которых находятся в нормативном состоянии  и не требуют капитального ремонта, в общем количестве муниципальных учреждени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cs="Calibri"/>
                <w:spacing w:val="4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spacing w:val="4"/>
                <w:lang w:eastAsia="en-US"/>
              </w:rPr>
            </w:pPr>
            <w:r>
              <w:rPr>
                <w:rFonts w:eastAsia="Times New Roman" w:cs="Calibri"/>
                <w:spacing w:val="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объектов культурного наследия, находящихся в муниципальной собственности и не требующих капитального ремонта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83,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объектов социальной сферы, доступных для маломобильных групп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cs="Calibri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Отношение средней заработной платы работников учреждений культуры к среднемесячному доходу от трудовой деятельности в Перм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cs="Calibri"/>
                <w:spacing w:val="4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spacing w:val="4"/>
                <w:lang w:eastAsia="en-US"/>
              </w:rPr>
            </w:pPr>
            <w:r>
              <w:rPr>
                <w:rFonts w:eastAsia="Times New Roman" w:cs="Calibri"/>
                <w:spacing w:val="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5,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многодетных семей, обеспеченных земельными участками в собственность бесплатно от числа многодетных семей, поставленных на у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cs="Calibri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26,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Увеличение общего потока организованных туристов и экскурса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2.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Экономическое развит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1" w:right="17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налоговых и неналоговых доходов бюджета Соликамского городского округа (за исключением поступлений налоговых доходов по дополнительным нормативам отчислений) в общем объеме собственных  доходов бюджета Соликамского городского округа (без учета субвен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1" w:right="17" w:hanging="0"/>
              <w:rPr>
                <w:rFonts w:cs="Calibri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13,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1" w:right="17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площади земельных участков, являющихся объектами налогообложения земельным налогом, от общей площади территории Солика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1" w:right="17" w:hanging="0"/>
              <w:rPr>
                <w:rFonts w:cs="Calibri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3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0" w:right="19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Число субъектов малого и среднего предпринимательства и самозанятых граждан, использующих специальный налоговый режим «Налог на профессиональный доход» (на 10</w:t>
            </w:r>
            <w:r>
              <w:rPr>
                <w:rFonts w:cs="Calibri"/>
                <w:lang w:val="en-US" w:eastAsia="en-US"/>
              </w:rPr>
              <w:t> </w:t>
            </w:r>
            <w:r>
              <w:rPr>
                <w:rFonts w:cs="Calibri"/>
                <w:lang w:eastAsia="en-US"/>
              </w:rPr>
              <w:t>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550,0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8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50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Увеличение количества объектов, включенных в Перечень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и малого и среднего предпринимательства (МСП) и организациям, образующим инфраструктуру поддержки субъектов МСП, физическим лицам, не являющимся индивидуальными предпринимателями и применяющим специальный налоговый режим «Налог на профессиональный доход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-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-53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6"/>
                <w:lang w:eastAsia="en-US"/>
              </w:rPr>
              <w:t>Среднемесячная номинальная начисленная заработная плата работников организаций</w:t>
            </w:r>
            <w:r>
              <w:rPr>
                <w:rFonts w:cs="Calibri"/>
                <w:lang w:eastAsia="en-US"/>
              </w:rPr>
              <w:t xml:space="preserve"> Соликамского городского округа (без субъектов малого предприниматель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6"/>
                <w:lang w:eastAsia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67 5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72 7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1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2"/>
                <w:lang w:eastAsia="en-US"/>
              </w:rPr>
              <w:t>Уровень регистрируемой безработицы за год (на 01 январ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2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56,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1" w:hanging="0"/>
              <w:rPr/>
            </w:pPr>
            <w:r>
              <w:rPr>
                <w:rFonts w:cs="Calibri"/>
                <w:spacing w:val="8"/>
                <w:lang w:eastAsia="en-US"/>
              </w:rPr>
              <w:t xml:space="preserve">Объем инвестиций в основной капитал (за исключением бюджетных </w:t>
            </w:r>
            <w:r>
              <w:rPr>
                <w:rFonts w:cs="Calibri"/>
                <w:spacing w:val="2"/>
                <w:lang w:eastAsia="en-US"/>
              </w:rPr>
              <w:t>средств) в расчете на одного ж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8"/>
                <w:lang w:eastAsia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48 1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53 3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3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 xml:space="preserve">Объем привлеченных средств бюджетов всех уровней на развитие Соликамского городского округа </w:t>
            </w:r>
            <w:r>
              <w:rPr>
                <w:rFonts w:cs="Calibri"/>
                <w:spacing w:val="1"/>
                <w:lang w:eastAsia="en-US"/>
              </w:rPr>
              <w:t>в расчете на одного жителя Солика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 w:cs="Times New Roman"/>
                <w:spacing w:val="3"/>
                <w:lang w:eastAsia="en-US"/>
              </w:rPr>
              <w:t xml:space="preserve"> </w:t>
            </w:r>
            <w:r>
              <w:rPr>
                <w:rFonts w:cs="Calibri"/>
                <w:spacing w:val="3"/>
                <w:lang w:eastAsia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52 606,7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56 5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7,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Объем освоенных бюджетных средств, выделенных на реализацию муниципальных программ Солика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94,6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9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4,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Просроченная задолженность по заработной плате (на начало года) по органам местного самоуправления и муниципальным учреждениям Солика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1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Объем задолженности муниципальных учреждений, организаций по бюджету Соликамского городского округа в бюджеты различных уровней и внебюджет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3.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Природопользование, инфраструктура, управление ресурсами, имуществом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лощадь сформированных земельных участков под жилищное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гект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14,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Ввод общей площади жилья в Соликамском городском окр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кв.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20 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43 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215,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1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Удельный вес введенной общей площади жилых домов по отношению к общей площади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rPr>
                <w:rFonts w:cs="Calibri"/>
                <w:spacing w:val="3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spacing w:val="3"/>
                <w:lang w:eastAsia="en-US"/>
              </w:rPr>
            </w:pPr>
            <w:r>
              <w:rPr>
                <w:rFonts w:eastAsia="Times New Roman" w:cs="Calibri"/>
                <w:spacing w:val="3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,76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213,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Объем незавершенного строительства в установленные сроки строительства, осуществляемого за счет средств бюджета Солика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Наличие задолженности муниципальных учреждений за потребленные топливно-энергетические ресурсы, превышающей 2 расчетных пери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а/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0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организаций коммунального комплекса, участие Соликамского городского округа в уставном капитале которых составляет не менее 25%, прошедших обязательное энергетическое обсл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9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4,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ход с единицы площади муниципального аренд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рублей/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 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 6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23,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Темп роста поступлений земельного налога, арендной платы за землю, платы по соглашениям об установлении сервитутов и  доходов от продажи земельных участков  в бюджет Солика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6,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муниципального имущества, не используемого для решения вопросов местного значения городского округа, в общем количестве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80,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1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Наличие просроченной задолженности по оплате взносов на капитальный ремонт муниципального иму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а/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4.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Развитие территории Соликамского городского округ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0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автомобильных дорог местного значения, отвечающих нормативным требованиям, в общей протяженности автомобильных дорог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49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eastAsia="Times New Roman"/>
                <w:lang w:eastAsia="en-US"/>
              </w:rPr>
              <w:t>Исполнение приоритетных региональных проектов (в разрезе каждого приоритетного проекта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Количество благоустроенных дворовых и общественных территор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12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внутриквартальных проездов, находящихся в нормативном состоянии, в общей протяженности внутриквартальных проез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Доля транспортных средств с низким расположением пола в общем числе средств, осуществляющих перевозки пассажиров городским общественным 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остановочных пунктов, соответствующих  нормативному состоянию (ГОСТ Р 52766-2007), в общем количестве остановоч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1,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обустроенных остановочных пунктов городского общественного транспорта с учетом требований доступности для маломобильных категорий граждан, к общему числу остановочных пунктов городского общественного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36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1,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выполнения планового количества рейсов движения пассажирского транспорта до труднодоступных населённых пунктов (п.Красный Берег, п.Баси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8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1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Доля протяженности освещенных частей улиц в их общей протяженности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cs="Calibri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3,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5.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Общественная безопасность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.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1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Число совершенных пре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1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единиц на 10</w:t>
            </w:r>
            <w:r>
              <w:rPr>
                <w:rFonts w:cs="Calibri"/>
                <w:lang w:val="en-US" w:eastAsia="en-US"/>
              </w:rPr>
              <w:t> </w:t>
            </w:r>
            <w:r>
              <w:rPr>
                <w:rFonts w:cs="Calibri"/>
                <w:lang w:eastAsia="en-US"/>
              </w:rPr>
              <w:t>000 человек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7,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0" w:hanging="0"/>
              <w:rPr/>
            </w:pPr>
            <w:r>
              <w:rPr>
                <w:rFonts w:cs="Calibri"/>
                <w:lang w:eastAsia="en-US"/>
              </w:rPr>
              <w:t>Количество преступлений, совершенных в общественных мес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cs="Calibri"/>
                <w:lang w:eastAsia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4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.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0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несовершеннолетних, состоящих на учете в социально-опасном положении (СОП), в возрасте от 7 до 17 лет охваченных дополнительной занятостью от общего количества детей СОП от 7 до 17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1,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6.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Повышение эффективности деятельности органов местного самоуправл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.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0" w:hanging="0"/>
              <w:rPr/>
            </w:pPr>
            <w:r>
              <w:rPr>
                <w:rFonts w:cs="Calibri"/>
                <w:lang w:eastAsia="en-US"/>
              </w:rPr>
              <w:t>Доля муниципальных услуг, предоставляемых органами местного самоуправления Соликамского городского округа и муниципальными учреждениями в электронном виде, в общем объеме муниципальных услуг, предоставляемых органами местного самоуправления Соликамского городского округа, муниципальными учреждениями, в том числе первоочеред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highlight w:val="yellow"/>
              </w:rPr>
            </w:pPr>
            <w:r>
              <w:rPr/>
              <w:t>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highlight w:val="yellow"/>
              </w:rPr>
            </w:pPr>
            <w:r>
              <w:rPr/>
              <w:t>105,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расходов на содержание органов местного самоуправления в общем объеме расходов бюджета Солика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4,9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highlight w:val="yellow"/>
              </w:rPr>
            </w:pPr>
            <w:r>
              <w:rPr/>
              <w:t>4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highlight w:val="yellow"/>
              </w:rPr>
            </w:pPr>
            <w:r>
              <w:rPr/>
              <w:t>92,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.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0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Удовлетворенность населения деятельностью главы городского округа – главы администрации Соликамского городского округа, администрации Соликамского городского округа, в том числе их информационной открыт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% положительных ответов от числа опрошенных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highlight w:val="yellow"/>
              </w:rPr>
            </w:pPr>
            <w:r>
              <w:rPr/>
              <w:t>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highlight w:val="yellow"/>
              </w:rPr>
            </w:pPr>
            <w:r>
              <w:rPr/>
              <w:t>107,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.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выполненных администрацией Соликамского городского округа решений, принятых Думой Соликамского городского округа, и депутатских запросов Ду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.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ind w:left="10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муниципальных служащих, прошедших повышение квалификации, в общем количестве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highlight w:val="yellow"/>
              </w:rPr>
            </w:pPr>
            <w:r>
              <w:rPr/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highlight w:val="yellow"/>
              </w:rPr>
            </w:pPr>
            <w:r>
              <w:rPr/>
              <w:t>12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Показатель 4.2. Исполнение приоритетных региональных проектов (в разрезе каждого приоритетного проекта)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1134"/>
        <w:gridCol w:w="1701"/>
        <w:gridCol w:w="1701"/>
        <w:gridCol w:w="1701"/>
      </w:tblGrid>
      <w:tr>
        <w:trPr>
          <w:trHeight w:val="8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показате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иница измере-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четный период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u w:val="single"/>
                <w:lang w:eastAsia="en-US"/>
              </w:rPr>
              <w:t>2024г</w:t>
            </w:r>
            <w:r>
              <w:rPr>
                <w:lang w:eastAsia="en-US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вень достижения планового значения, %</w:t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10" w:hanging="0"/>
              <w:rPr/>
            </w:pPr>
            <w:r>
              <w:rPr/>
              <w:t>Ремонт объекта общественной инфраструктуры МБУК «Центральная библиотечная система»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 505 289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41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0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 505 289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uppressAutoHyphens w:val="true"/>
        <w:overflowPunct w:val="false"/>
        <w:spacing w:lineRule="exact" w:line="240" w:before="120" w:after="0"/>
        <w:ind w:firstLine="709"/>
        <w:contextualSpacing/>
        <w:jc w:val="both"/>
        <w:rPr/>
      </w:pPr>
      <w:r>
        <w:rPr>
          <w:rFonts w:eastAsia="NSimSun" w:cs="Mangal" w:ascii="Liberation Serif;Times New Roman" w:hAnsi="Liberation Serif;Times New Roman"/>
          <w:color w:val="00000A"/>
          <w:kern w:val="2"/>
          <w:sz w:val="20"/>
          <w:szCs w:val="20"/>
          <w:lang w:eastAsia="zh-CN" w:bidi="hi-IN"/>
        </w:rPr>
        <w:t>*</w:t>
      </w:r>
      <w:r>
        <w:rPr>
          <w:rFonts w:eastAsia="NSimSun"/>
          <w:color w:val="00000A"/>
          <w:kern w:val="2"/>
          <w:sz w:val="20"/>
          <w:szCs w:val="20"/>
          <w:lang w:eastAsia="zh-CN" w:bidi="hi-IN"/>
        </w:rPr>
        <w:t>заключено дополнительное Соглашение с Министерством территориального развития Пермского края от 26 января 2024 г. № 53-09.05-258-3 в части достижения целевых показателей результативности использования межбюджетных трансфертов, срок продлен до 30 марта 2024 года (остатки 2023г.).</w:t>
      </w:r>
    </w:p>
    <w:p>
      <w:pPr>
        <w:pStyle w:val="Normal"/>
        <w:spacing w:lineRule="exact" w:line="360"/>
        <w:ind w:firstLine="709"/>
        <w:jc w:val="both"/>
        <w:rPr>
          <w:rFonts w:eastAsia="NSimSun"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олученным результатам наблюдается положительная динамика по большинству показателей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Финансирование Стратегии осуществляется за счет средств федерального бюджета, краевого и местного бюджетов и внебюджетных источнико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ниторинг </w:t>
      </w:r>
      <w:r>
        <w:rPr>
          <w:rFonts w:eastAsia="Times New Roman"/>
          <w:sz w:val="28"/>
          <w:szCs w:val="28"/>
        </w:rPr>
        <w:t xml:space="preserve">финансового обеспечения реализации Стратегии </w:t>
      </w:r>
      <w:r>
        <w:rPr>
          <w:color w:val="000000"/>
          <w:sz w:val="28"/>
          <w:szCs w:val="28"/>
        </w:rPr>
        <w:t xml:space="preserve">по итогам 2024 года изложен в прилагаемой к отчету таблице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Для решения поставленных в Стратегии задач предусмотрен стратегический план развития СГО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рамках стратегического плана развития СГО в 2024 году осуществлялись мероприятия по следующим направлениям: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Развитие социальной сфер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еализованы следующие мероприятия социальной направленност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i/>
          <w:sz w:val="28"/>
          <w:szCs w:val="28"/>
        </w:rPr>
        <w:t>1.1.В отрасли «Образование»:</w:t>
      </w:r>
    </w:p>
    <w:p>
      <w:pPr>
        <w:pStyle w:val="Normal"/>
        <w:spacing w:lineRule="exact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целях обеспечения доступного и качественного образования: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завершен первый этап капитального ремонта здания МАОУ «СОШ №12», здание введено в эксплуатацию;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ыполнен капитальный ремонт здания структурного подразделения МБОУ «Половодовская ООШ», расположенного в п. Черное, ул. Набережная, 14 (ремонт фасада (утепление), цоколя, отмостки, крылец и запасных выходов, частичный ремонт кровли))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роведены текущие ремонтные работы в целях подготовки образовательных учреждений к новому учебному году, устранены предписания надзорных органов (направлено более 17,0 млн. руб. бюджетных средств)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ы работы по благоустройству прилегающих территорий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color w:val="000000"/>
          <w:sz w:val="28"/>
          <w:szCs w:val="28"/>
        </w:rPr>
        <w:t>к зданию структурного подразделения МАОУ «СОШ № 16»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 зданию МАДОУ «Детский сад «Детский квартал»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 зданию МАОУ «СОШ № 15» и МАОУ «СОШ № 17»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 зданию МБОУ «Городищенская СОШ»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данию МБОУ «Специальная (коррекционная) школа для обучающихся с ограниченными возможностями здоровья» (МБОУ «СКОШ»)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тском саде № 47 </w:t>
      </w:r>
      <w:r>
        <w:rPr>
          <w:color w:val="000000"/>
          <w:sz w:val="28"/>
          <w:szCs w:val="28"/>
        </w:rPr>
        <w:t>структурного подразделения МАОУ «СОШ № 16» установлена спортивная площадка, проведены работы по ремонту крылец, отмостки и цоколя здания;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вершен второй этап работ по благоустройству территории  структурного подразделения МАОУ «СОШ № 14» (установлены теневые навесы на прогулочных площадках, МАФы, спортивное оборудование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установлены остановочные пункты для школьных автобусов в п. Родники и с. Жуланово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2024 году составлен локально-сметный расчет на проведение работ по ремонту фасада здания МБОУ «СКОШ». 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целях создания специализированных помещений для развития технического творчеств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 кабинет технологии МАОУ «СОШ № 17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ы образовательные центры для углубленного изучения естественно-научных и технических дисциплин «Точки роста» на базе МАОУ «Тохтуевская СОШ», МБОУ «Половодовская ООШ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6 кабинетах зданий МБОУ «СКОШ» завершены ремонтные  работы по созданию эксклюзивных специализированных условий для обучения детей с ограниченными условиями здоровья и детей-инвалидов; 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завершено строительство универсальных спортивных площадок с искусственным покрытием (межшкольные стадионы) на территории МАОУ «СОШ № 17», МБОУ «Городищенская СОШ»;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ршен ремонт спортивного зала</w:t>
      </w:r>
      <w:r>
        <w:rPr/>
        <w:t xml:space="preserve"> </w:t>
      </w:r>
      <w:r>
        <w:rPr>
          <w:sz w:val="28"/>
          <w:szCs w:val="28"/>
        </w:rPr>
        <w:t>МАОУ «СОШ № 15»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октябре 2024 года направлена заявка на получение субсидии в целях проведения работ по капитальному ремонту пищеблока МАОУДО «ДООЦ «Лесная сказка» (заявка прошла конкурсный отбор, в 2025 году будут проведены работы на сумму более 32,0 млн. руб.). 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обретено современное оборудование (интерактивное, компьютерное, презентационное, мультимедийное) для обеспечения образовательного процесса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трех детских садах (развивающие панели, игровые спортивные уличные комплексы, песочницы, интерактивные комплексы,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>–конструкторы, логопедические комплексы)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 всех школах (ноутбуки, специализированное оборудование для кабинетов ОБЗР, камеры, МФЦ, серверы, интерактивные панели).</w:t>
      </w:r>
    </w:p>
    <w:p>
      <w:pPr>
        <w:pStyle w:val="Normal"/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зультате развития рынка образовательных услуг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беспечена 100% доступность дошкольного образования для детей раннего и дошкольного возраста;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а деятельность по развитию вариативных форм дошкольного образования для детей в возрасте от 0 до 3 лет, в том числе не посещающих детские сады на базе образовательных учреждений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консультационный центр для родителей (законных представителей),  МАДОУ «Детский сад «Детский квартал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 три службы ранней помощи: МАДОУ «ЦРР – Детский сад № 13 «Солнечный» (компенсирующий)», МАОУ «СОШ № 12» структурное подразделение «Детский сад», МАОУ «СОШ № 15» структурное подразделение «Детский сад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отека, МАДОУ «Детский сад «Детский квартал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ять консультативных пунктов на базе структурных подразделений МАОУ «СОШ № 1», МАОУ «СОШ № 7», МАОУ «СОШ № 9», МАОУ «СОШ № 17», МАОУ «Тохтуевская СОШ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(далее-ГИА) выпускников 9-х и 11-х классов.  100 % выпускников старшей школы получили аттестаты по итогам основного периода ГИ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езультатами внедрения современных образовательных программ в 18 общеобразовательных учреждениях являются результаты единого государственного экзамена (далее-ЕГЭ). В общем рейтинге по результатам ЕГЭ среди муниципалитетов Пермского края СГО занял: 4 место по русскому языку; 7 место по предметам по выбору; 6 место по профильной математик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результаты на ЕГЭ получили 3 выпускника по трем учебным предметам: русскому языку, профильной математике и физике; повысился средний балл по 3 учебным предметам. Доля высокобалльных работ составила 15%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 выпускника получили медаль «За особые успехи в учении», в том числе 21 выпускник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и 23 выпускника 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Реализованы проекты духовно-нравственного, гражданско-патриотического воспитания детей дошкольного возраста: «Мы все живем в России!», «Защитники Отечества», «Дети-герои Великой Отечественной войны». В структурном подразделении МАОУ «СОШ №16» в уклад деятельности детского сада введена церемония поднятия (спуска) Государственного флага РФ.</w:t>
      </w:r>
    </w:p>
    <w:p>
      <w:pPr>
        <w:pStyle w:val="Style20"/>
        <w:spacing w:lineRule="exact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 фестиваль технического творчества «Техно</w:t>
      </w:r>
      <w:r>
        <w:rPr>
          <w:rFonts w:cs="Times New Roman" w:ascii="Times New Roman" w:hAnsi="Times New Roman"/>
          <w:sz w:val="28"/>
          <w:szCs w:val="28"/>
          <w:lang w:val="en-US"/>
        </w:rPr>
        <w:t>Fest</w:t>
      </w:r>
      <w:r>
        <w:rPr>
          <w:rFonts w:cs="Times New Roman" w:ascii="Times New Roman" w:hAnsi="Times New Roman"/>
          <w:sz w:val="28"/>
          <w:szCs w:val="28"/>
        </w:rPr>
        <w:t>-2024» с участием 85 детей и 56 педагогов.</w:t>
      </w:r>
    </w:p>
    <w:p>
      <w:pPr>
        <w:pStyle w:val="Style20"/>
        <w:spacing w:lineRule="exact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СП МАОУ «СОШ № 1» проведены консультации, семинары, практикумы по подготовке команд к соревнованиям технической направленности, муниципальный этап робототехнических соревнований «ИКаРенок».</w:t>
      </w:r>
    </w:p>
    <w:p>
      <w:pPr>
        <w:pStyle w:val="Style20"/>
        <w:spacing w:lineRule="exact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8 образовательных организациях созданы первичные отделения РДДМ «Движение первых», которые насчитывают 958 человек.</w:t>
      </w:r>
    </w:p>
    <w:p>
      <w:pPr>
        <w:pStyle w:val="Style20"/>
        <w:spacing w:lineRule="exact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на базе МАОУ ДОДООЦ «Лесная сказка» для 75 обучающихся 3-4 классов общеобразовательных организаций Пермского края организовано обучение по федеральной программе «Орлята России».</w:t>
      </w:r>
    </w:p>
    <w:p>
      <w:pPr>
        <w:pStyle w:val="Normal"/>
        <w:spacing w:lineRule="exact" w:line="360"/>
        <w:jc w:val="both"/>
        <w:rPr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i/>
          <w:sz w:val="28"/>
          <w:szCs w:val="28"/>
        </w:rPr>
        <w:t>Образовательные услуги детям с ограниченными возможностями здоровья осуществляются в форме</w:t>
      </w:r>
      <w:r>
        <w:rPr>
          <w:sz w:val="28"/>
          <w:szCs w:val="28"/>
        </w:rPr>
        <w:t>: инклюзивного образования, обучение в специализированных классах, учебных заведениях, дистанционное обучение. Доступность дошкольного образования, в т.ч. для воспитанников с ОВЗ и/или инвалидностью (от актуального спроса) – 100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ля получения дошкольного, начального общего, основного общего образования детьми с ограниченными возможностями здоровья в городском округе функционируют специализированные учрежд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ДОУ «Детский сад «Детский квартал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ДОУ «Центр развития речи – Детский сад № 13 «Солнечный (компенсирующий)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ОУ «Специальная (коррекционная) общеобразовательная школа для обучающихся с ограниченными возможностями здоровья».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ях обеспечения услугами дошкольного образования детей с особыми потребностями функционируют: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центр психолого-педагогической помощи насел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2 группы компенсирующей направленности (группы для воспитанников с тяжёлыми нарушениями речи - 10;  группы для воспитанников с нарушениями опорно-двигательного аппарата  - 4; группы для детей с задержкой психического развития - 7;  группы для детей с нарушением интеллекта – 1)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i/>
          <w:sz w:val="28"/>
          <w:szCs w:val="28"/>
        </w:rPr>
        <w:t>В рамках выявления и развития потенциала лучших образовательных учреждений, педагогов и учащихс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система конкурсных и олимпиадных мероприятий, направленных на выявление талантливых обучающихся, успешно реализуется проект «Олимпийская сборная Соликамска»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конкурсы исследовательских работ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ГО созданы три профильных класса: медицинский  на базе МАОУ «Гимназия №1», инженерный в МАОУ «СОШ № 1», педагогический в МАОУ «СОШ № 15».</w:t>
      </w:r>
    </w:p>
    <w:p>
      <w:pPr>
        <w:pStyle w:val="Style20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аттестации 77% выпускников  инженерного класса  поступили в учреждения высшего профессионального образования, в том числе 4 человека – по целевому обучению от ПАО «Уралкалий». </w:t>
      </w:r>
    </w:p>
    <w:p>
      <w:pPr>
        <w:pStyle w:val="Style20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совместного плана с учреждениями СПО и градообразующими предприятиями СГО в ноябре 2024 года проведена Ярмарка профессий, в которой приняли участие более 250 человек. А также успешно реализуется проект «Профориентир», в котором приняли участие 271 обучающийся из 14 шко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обучающихся СГО награждены Знаком отличия Пермского края «Гордость Пермского края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ГО достаточно высокий процент аттестованных педагогов (всего аттестовано 1169 чел (83,2%)). В конкурсном отборе среди лучших учителей Пермского края 3 педагога СГО стали обладателями премии Губернатора Пермского края и 6 педагогов СГО стали обладателями премии Президента РФ. Результативно и участие педагогов и в других региональных конкурсах.</w:t>
      </w:r>
    </w:p>
    <w:p>
      <w:pPr>
        <w:pStyle w:val="Style20"/>
        <w:widowControl w:val="false"/>
        <w:autoSpaceDE w:val="false"/>
        <w:spacing w:lineRule="exact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зиционирования положительного имиджа учителя в 2024 году:</w:t>
      </w:r>
    </w:p>
    <w:p>
      <w:pPr>
        <w:pStyle w:val="Style20"/>
        <w:widowControl w:val="false"/>
        <w:autoSpaceDE w:val="false"/>
        <w:spacing w:lineRule="exact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 муниципальный этап Всероссийского конкурса «Учитель года»;</w:t>
      </w:r>
    </w:p>
    <w:p>
      <w:pPr>
        <w:pStyle w:val="Style20"/>
        <w:widowControl w:val="false"/>
        <w:autoSpaceDE w:val="false"/>
        <w:spacing w:lineRule="exact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участие в региональном этапе Всероссийского конкурса «За нравственный подвиг учителя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о 8 договоров о целевом обучении по педагогическим специальностям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Для работников социальной сферы  в 2024 году  обеспечена реализация 26 путевок на санаторно-курортное лечение и оздоровление (в том числе: 23 – в сфере образования,  2 – в сфере культуры, 1 - в сфере спорта).</w:t>
      </w:r>
    </w:p>
    <w:p>
      <w:pPr>
        <w:pStyle w:val="Normal"/>
        <w:spacing w:lineRule="exact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i/>
          <w:sz w:val="28"/>
          <w:szCs w:val="28"/>
        </w:rPr>
        <w:t>1.2. В отрасли «Физическая культура и спорт»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>В целях повышения обеспеченности инфраструктурой для занятия физкультурой и массовым спортом в 2024г.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изведены текущие ремонты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eastAsia="en-US"/>
        </w:rPr>
        <w:t>- крытой спортивной площадки МАУ ДО «СШ «ФОЦ»,  г. Соликамск, пр-т Ленина, 15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- крытой спортивной площадки МАУ ДО «СШОР «Олимпиец»                             г. Соликамск, пр-т Строителей, 1г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-спортивного зала МАУ ДО «СШОР «Старт», г. Соликамск,                              ул. Белинского, 15;</w:t>
      </w: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крытой спортивной площадки МАОУ «СОШ №15», </w:t>
      </w:r>
      <w:r>
        <w:rPr>
          <w:rFonts w:eastAsia="Times New Roman"/>
          <w:sz w:val="28"/>
          <w:szCs w:val="28"/>
        </w:rPr>
        <w:t>г. Соликамск, пр-т Юбилейный, 49а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Завершено строительство универсальных спортивных площадок с искусственным покрытием  (межшкольный стадион) по следующим адресам:   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г. Соликамск, ул. Северная, 31; 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- Соликамский городской округ, с. Городище. 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едены инженерно-геодезические, инженерно-экологические, инженерно-геологические, инженерно-гидрометеорологические изыскания для разработки проектно-сметной документации на «Строительство универсального дворца спорта (бассейна с универсальными залами)  в г. Соликамск»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Произведено устройство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ткрытой спортивной площадки по адресу: г. Соликамск, ул. Дубравная, 53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- уличной спортивной волейбольной площадки по адресу: г. Соликамск, пр-т Ленина, 15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изведена модернизация лыжной базы «Снежинка», расположенной по адресу: г. Соликамск, ул. Ватутина, 57, включающая в себя устройство автопарковки, лыжероллерной трассы, модульного здания, модульного гаража, спортивной площадки-стрельбища, установку ограждения, технологическое присоединение к коммунальным сетям, электросетям и к системе водоснабжения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2024 году проведена работа по разработке проектно-сметной документации объекта по адресу: ул. Володарского, 20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>В июне 2024 году Соликамский городской округ традиционно присоединился к Всероссийской акции «10 000 шагов к жизни», участниками стали образовательные учреждения, спортивные организации, инициативные группы граждан (более 1 000 человек)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территории городского округа осуществляли деятельность 67 организаций и учреждений, в которых проводится физкультурно-оздоровительная работа по 35 видам спорта, в том числе муниципальные учреждения, предоставляющие услуги в области физической культуры и спорта: МА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Спортивная школа олимпийского резерв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лимпиец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проводят занятия по 7 видам спорта; МА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Спортивная школа олимпийского резерв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тарт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проводят занятия по 11 видам спорта; МАУ Д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Физкультурно-оздоровительный центр</w:t>
      </w:r>
      <w:r>
        <w:rPr>
          <w:sz w:val="28"/>
          <w:szCs w:val="28"/>
        </w:rPr>
        <w:t xml:space="preserve">» проводят занятия по 6 видам спорта, </w:t>
      </w:r>
      <w:r>
        <w:rPr>
          <w:rFonts w:cs="Times New Roman CYR" w:ascii="Times New Roman CYR" w:hAnsi="Times New Roman CYR"/>
          <w:sz w:val="28"/>
          <w:szCs w:val="28"/>
        </w:rPr>
        <w:t>к услугам населения предоставлены залы: игровой, единоборств, тренажерный, фитнес и бильярдный. В МАУК СКО «Соликамский горизонт» проводится оздоровительная работа еще по одному виду спорта -  спортивный туризм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ализованы следующие краевые и федеральные проекты в области физической культуры и спорт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проект «Успех каждого ребенка», краевые проекты: «</w:t>
      </w:r>
      <w:r>
        <w:rPr>
          <w:rFonts w:cs="Times New Roman CYR" w:ascii="Times New Roman CYR" w:hAnsi="Times New Roman CYR"/>
          <w:sz w:val="28"/>
          <w:szCs w:val="28"/>
        </w:rPr>
        <w:t>Умею плавать</w:t>
      </w:r>
      <w:r>
        <w:rPr>
          <w:sz w:val="28"/>
          <w:szCs w:val="28"/>
        </w:rPr>
        <w:t>»,  «</w:t>
      </w:r>
      <w:r>
        <w:rPr>
          <w:rFonts w:cs="Times New Roman CYR" w:ascii="Times New Roman CYR" w:hAnsi="Times New Roman CYR"/>
          <w:sz w:val="28"/>
          <w:szCs w:val="28"/>
        </w:rPr>
        <w:t>Тренер нашего двора</w:t>
      </w:r>
      <w:r>
        <w:rPr>
          <w:sz w:val="28"/>
          <w:szCs w:val="28"/>
        </w:rPr>
        <w:t>», «Самбо – в школу», «Футбол в школу», проект по оказанию физкультурно-оздоровительной работы для участников СВО.</w:t>
      </w:r>
    </w:p>
    <w:p>
      <w:pPr>
        <w:pStyle w:val="Style20"/>
        <w:shd w:fill="FFFFFF" w:val="clear"/>
        <w:spacing w:lineRule="exact" w:line="360" w:before="0" w:after="0"/>
        <w:ind w:left="0" w:right="1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проект по оказанию физкультурно-оздоровительной работы для участников СВО занял 2 место по количеству участников среди территорий Пермского края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проект «Успех каждого ребенка» реализуется в 18 общеобразовательных организациях, где созданы и функционируют школьные спортивные клубы, охват составил более 50% учащихс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Краевой проект «Умею плавать», направленный на обучение плаванию учащихся 3-х классов, реализуется на базе бассейна МАОУ ДО «ЦРТДЮ «Звездный» и МАОУ ДО ДООЦ «Лесная сказка». Всего в проекте участвовали 203 обучающихся. </w:t>
      </w:r>
    </w:p>
    <w:p>
      <w:pPr>
        <w:pStyle w:val="Normal"/>
        <w:shd w:fill="FFFFFF" w:val="clear"/>
        <w:spacing w:lineRule="exact" w:line="360" w:before="0" w:after="0"/>
        <w:ind w:right="113" w:firstLine="709"/>
        <w:contextualSpacing/>
        <w:jc w:val="both"/>
        <w:rPr/>
      </w:pPr>
      <w:r>
        <w:rPr>
          <w:sz w:val="28"/>
          <w:szCs w:val="28"/>
          <w:lang w:eastAsia="en-US"/>
        </w:rPr>
        <w:t>На территории городского округа проведены соревнования федерального и краевого уровня: первенства Уральского, Сибирского и Приволжского федеральных округов России по хоккею, всероссийский турнир по армрестлингу «Вершина #30», первенство Приволжского федерального округа по греко-римской борьбе среди юниоров, первенство Пермского края по кёрлингу, первенство Пермского края по пауэрлифтингу, всероссийский турнир по баскетболу среди мальчиков 2012 г.р. и другие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4 человека награждены знаком отличия «Гордость Пермского края» в номинации «Физическая культура и спорт».</w:t>
      </w:r>
    </w:p>
    <w:p>
      <w:pPr>
        <w:pStyle w:val="Normal"/>
        <w:autoSpaceDE w:val="false"/>
        <w:spacing w:lineRule="exact" w:line="360"/>
        <w:ind w:left="400" w:hanging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left="400" w:hanging="400"/>
        <w:rPr/>
      </w:pPr>
      <w:r>
        <w:rPr/>
      </w:r>
    </w:p>
    <w:p>
      <w:pPr>
        <w:pStyle w:val="Normal"/>
        <w:autoSpaceDE w:val="false"/>
        <w:spacing w:lineRule="exact" w:line="360"/>
        <w:ind w:left="400" w:hanging="40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В отрасли «Культура»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В рамках развития новых уникальных ниш для привлечения инвестиционных потоков и туристов: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 проект туристического кода центра города (проведены масштабные работы по обустройству исторической части города, общая стоимость проекта составила 59,7 млн. руб., также привлечены внебюджетные средства в размере 9 млн. руб.: ПАО «Уралкалий», ОАО «СМЗ», АО «Соликамбумпром», ООО «Соликамский завод десульфураторов»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ходе реализации проекта выполнены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 Туристско-информационный центр «Соликамск» (приобретена мебель, оргтехника, витрина для сувениров и иной имиджевой продукции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ыполнена художественная подсветка Троицкого собора, Колокольни и  Воскресенской церкви, Моста влюбленных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15 информационных пилонов, 10 навигационных указателей, 2 интерактивные стелы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становлено 5 ярмарочных павильонов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 арт-объект «Портал времени», памятник Воеводе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ветовая конструкция «Соляная столиц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 модульный туалет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рганизовано и проведено более 7 тыс. культурных мероприятий в форматах онлайн и офлайн, Соликамский   городской  округ посетили 124 377 туристов и экскурсантов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реализовано 6 проектов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- «Улицы Победы» (печать сборника об улицах, которые носят названия героев Соликамска, МУП «Соликамск-Медиа»); 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экскурсия с элементами иммерсивного спектакля «Солёная любовь» (Наталья Савенкова); 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экскурсия «Деньги прошлого» (Юлия Глинкина)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- «Мой край родной – моя история живая» (МБУК «Половодовский СДК»)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«Контора: Новая жизнь!» (МАУК «Музей-заповедник «Сользавод»»);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- историко-краеведческая игра «Солёная линия», (</w:t>
      </w:r>
      <w:r>
        <w:rPr>
          <w:sz w:val="28"/>
          <w:szCs w:val="28"/>
        </w:rPr>
        <w:t>АНО "ЦПиРСИ "КоРифей")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ведена совместно с Соликамским государственным педагогическим институтом (филиал ПГНИУ) научно-практическая конференция «Культурно-историческое наследие как фактор устойчивого развития территории» с международным участием, в которой приняли участие 300 человек из 8 территорий Российской Федерации; 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рганизовано мастер-классы по декоративно-прикладному творчеству на Соляной версте в рамках программы «Мастеровые четверги»; 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рганизовано участие мастеров Соликамска в Выставке-ярмарке "Народные промыслы России" в городе Пермь; 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 конкурс сувенирной продукции "Пермский сувенир" – 2024,  от СГО было подано 18 заявок от шести мастеров, получено четыре награды, из них две за первое место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 конкурс «Мастер Соликамского городского округа», в котором приняли участие 8 мастеров, победитель - мастер по керамике Евгения Фадеева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Межрегиональном фестивале-конкурсе декоративно-прикладного искусства «Золотая береста» в Томской области соликамский мастер Виктор Усаткин занял второе место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оликамский городской округ был представлен на 30 Международной выставке по туризму #MITT2023 в г. Москва; 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водилась работа по включению Соликамска в единый межрегиональный туристический маршрут «Большой Урал»; 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лся проект стенда с дополненной реальностью, для установки на Соляной версте, которым предусмотрено создание виртуального изображения объектов Мельница и Электростанция на Усолке начала 20 века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участие в формировании краевого Детского совета по туризму, в состав совета вошел ученик первой гимназии Савелий Сахно; 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нято участие в Первом Всероссийском форуме детского и молодежного семейного туризма в г. Пермь представителями соликамских турфирм; 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движения имиджа территории СГО: 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о сопровождение съемочной группы Общероссийского федерального канала передачи «Диалоги о рыбалке»; проведена презентация программы развития СГО до 2030 года для Русского географического общества; организована презентация событийного календаря туроператорам и экскурсоводам г. Березники. СГО был представлен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сероссийском круизном форуме в г. Пермь, на стратегической сессии креативных индустрий в г. Пермь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ведены соревнования по технике лыжного туризма «Снежинка – 2024» и турслет «Дружба» в рамках Кубка СГО по спортивному туризму; 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ано и издано 1000 экземпляров Книжки-магнита «Соликамск. Точка на карте», которую можно увидеть в гостиницах, ТИЦ «Соликамск» и в презентационной сувенирной продукции СГО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сопровождение и участие краеведов Соликамска в методическом семинаре «Пермь-36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а деловая встреча с представителями объектов туристкой индустрии, посвященная Всемирному дню туризма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азывалась информационная и консультационная помощь предпринимателям СГО в сфере гостеприимства (гостиницам, турфирмам) о действующих программах и льготах, грантовых конкурсах. В 2024 году грант на приобретение туристского оборудования в размере 620 699,0 руб. получила индивидуальный предприниматель Глумова И.И. (Гостиничный комплекс «7 Небо»)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бирает популярность сообщество в соцсетях «Туризм в Соликамске», рост подписчиков составил 58%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color w:val="000000"/>
          <w:sz w:val="28"/>
          <w:szCs w:val="28"/>
          <w:lang w:eastAsia="en-US"/>
        </w:rPr>
        <w:t xml:space="preserve">В рамках поддержки и популяризации деятельности существующих творческих школ и творческих коллективов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проведены концерты-экскурсии для воспитанников дошкольных учреждений и детей летних оздоровительных лагерей с дневным пребыванием (МАОУ «СОШ №1», МАОУ «СОШ №7»)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обучающиеся ДШИ СГО приняли участие более чем в 70 конкурсах и фестивалях, в т.ч. международного уровня. Более 180 обучающихся стали дипломантами конкурсов, фестивалей, как в коллективном, так и сольном/индивидуальном творчестве, из них более 50 наград всероссийского и международного уровней;  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инале Всероссийского конкурса «Туристический сувенир» в городе Пермь соликамские мастера в разных номинациях заняли первое, второе и два третьих места; 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ы заявки на участие в Международном конкурсе Russian Event Awards в г. Йошкар-Ола, соликамский проект «Красим делом» прошел в финал конкурса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ято участие во всероссийском конкурсе «Туристический код моей страны, города, поселка, района - ПРО-туризм» в г.Москва, в котором  Наталья Шумкова заняла второе место в номинации «Семейный туризм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оказано содействие в подаче заявки на участие во Всероссийском конкурсе «Краеведы России» в рамках реализации Международного инновационного проекта «Моя Отчизна». Соликамские краеведы выступили успешно: Михаил Богданов занял первое место с работой «Соликамские купцы и промышленники XVII - начала XX века», Нина Белорусова – 2 место с работой «Заслуженные учителя Российской Федерации Соликамского городского округа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color w:val="000000"/>
          <w:sz w:val="28"/>
          <w:szCs w:val="28"/>
          <w:lang w:eastAsia="en-US"/>
        </w:rPr>
        <w:t>В рамках создания условий для развития и строительства туристических объектов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рамках реализации национального проекта «Туризм и индустрия гостеприимства» разработан проект на создание причальной инфраструктуры для маломерных и круизных пассажирских судов в районе МАУК «Музей-заповедник «Сользавод». Срок реализации – 2025г.</w:t>
      </w:r>
    </w:p>
    <w:p>
      <w:pPr>
        <w:pStyle w:val="Normal"/>
        <w:spacing w:lineRule="exact" w:line="360"/>
        <w:ind w:firstLine="709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Создание условий для развития инфраструктуры сферы культуры за счет капитальных ремонтов (реконструкций) объектов культуры: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вершен капитальный  ремонт Черновского сельского клуба (подразделение муниципального бюджетного учреждения культуры «Половодовский сельский дом культуры»), расположенного по адресу: п. Черное, ул. Мира д. 19  (проведены ремонтные работы сцены, внутренних помещений, произведена замена системы отопления, инженерных сетей);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водилась работа по реализации проекта по развитию причальной инфраструктуры около музея-заповедника «Сользавод» в рамках конкурсного отбора на предоставление субсидий на создание причальной инфраструктуры для маломерных и круизных пассажирских судов. В результате СГО привлек 32 млн. руб. из краевого бюджета (89% от общей стоимости проекта). Установка модульного причала планируется в 2025 году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>В рамках функционирования муниципального Молодежного центр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sz w:val="28"/>
          <w:szCs w:val="28"/>
        </w:rPr>
        <w:t>проводилось оснащение материально-технической базы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ы  ремонтные работы: внутренних помещений (запасные лестничные марши и тамбура, помещение склада), по  утеплению и ремонту фасада здания, по благоустройству прилегающей территории (асфальтовое покрытие, тротуарные дорожки, частичное освещение территории, МАФы).</w:t>
      </w:r>
    </w:p>
    <w:p>
      <w:pPr>
        <w:pStyle w:val="Normal"/>
        <w:spacing w:lineRule="exact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4.В отрасли «Здравоохранение»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>С целью стимулирования здорового образа жизни населения и развития системы профилактических мероприятий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а информационно-разъяснительная работа с населением о спортивных мероприятиях, о людях, ведущих здоровый образ жизни, медицинских работниках, рассказывающих о профилактике различных заболеваний, о вакцинации и др.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азмещены материалы, транслировались сюжеты на тему о здоровом образе жизни, вакцинации, диспансеризации: 1754 материала размещено на ресурсах администрации (сайте, страницах ВКонтакте, Одноклассники), 102 сюжета на телеканалах Соль-ТВ и Соликамск ТВ, 130 аудиороликов на радио «Соликамск ФМ», 345 материалов в газетах «Соликамский рабочий», «Городок», «Наш Соликамск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267 массовых спортивных и физкультурно-оздоровительных мероприятий, в которых приняли участие 20 000 человек (АППГ – 16 257 человек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рганизована работа некоммерческих организаций с гражданами, имеющими инвалидность и  ограниченные возможности здоровья, участниками стали  более 1350 человек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В ГБУЗ ПК «Городская детская больница» г. Соликамск продолжает функционировать 2 отделения медицинской профилактик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По пропаганде ЗОЖ и профилактике неинфекционных заболеваний обучено 258 мед. работников (проведено 30 занятий)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роведена следующая работа Государственными бюджетными учреждениями здравоохранения Пермского края г. Соликамска: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населения, позволяющая предотвратить хронизацию процесса и снизить инвалидность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филактические медицинские осмотры врачами акушерами-гинекологами, детскими урологами-андрологам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иверженности к иммунопрофилактике среди детей и их родителей, в том числе в образовательных организациях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разработаны и внедрены в практику обучающие модули для медицинских работников по профилактике школьно-обусловленных заболеваний; </w:t>
      </w:r>
    </w:p>
    <w:p>
      <w:pPr>
        <w:pStyle w:val="Normal"/>
        <w:spacing w:lineRule="exact" w:line="360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ована работа в мобильных пунктах вакцинации (в 2024 году было организовано 2 мобильных пункта вакцинации в двух частях города для удобства жителей), выезды для вакцинации на предприятия города;</w:t>
      </w:r>
    </w:p>
    <w:p>
      <w:pPr>
        <w:pStyle w:val="Normal"/>
        <w:spacing w:lineRule="exact" w:line="360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9 статей опубликовано в печатных изданиях  «Наш Соликамск», «Соликамский рабочий», «Городок», «Руда» «Бумажник», «Магниевик», снято 4 программы и 35 сюжетов на Соликамск ТВ и Соль ТВ, 4 радиоэфира на Соликамск ФМ.</w:t>
      </w:r>
    </w:p>
    <w:p>
      <w:pPr>
        <w:pStyle w:val="Normal"/>
        <w:autoSpaceDE w:val="false"/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целях повышения доступности приема населения узкими специалистами: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ГБУЗ ПК «Городская детская больница»: 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каются врачи-специалисты из других территорий края (г. Пермь, </w:t>
        <w:br/>
        <w:t>г. Красновишерск) на условиях совместительства. Так в 2024 г. привлечены врач-эндокринолог, 2 врача-невролога. Приемы ведутся в вечернее время и выходные дни;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реализации программы «Медицинские кадры Прикамья» меры поддержки оказаны 2 врачам-педиатрам, трудоустроенным в 2024 году;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обучение в целевой ординатуре врачей  по специальностям: окулист, кардиолог;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обучение на циклах профессиональной переподготовки врачей: эндокринолога детского, невролога,  анестезиолога-реаниматолога;</w:t>
      </w:r>
    </w:p>
    <w:p>
      <w:pPr>
        <w:pStyle w:val="Normal"/>
        <w:spacing w:lineRule="exact" w:line="360"/>
        <w:ind w:left="-284" w:right="-1" w:firstLine="993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БУЗ ПК «Городская больница г. Соликамск»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рганизована работа выездной поликлиники ГБУЗ ПК «</w:t>
      </w:r>
      <w:r>
        <w:rPr>
          <w:rFonts w:eastAsia="Times New Roman"/>
          <w:sz w:val="28"/>
          <w:szCs w:val="28"/>
          <w:lang w:eastAsia="en-US"/>
        </w:rPr>
        <w:t>Пермская краевая клиническая больница</w:t>
      </w:r>
      <w:r>
        <w:rPr>
          <w:sz w:val="28"/>
          <w:szCs w:val="28"/>
        </w:rPr>
        <w:t xml:space="preserve">» по графику, выезды специалистов </w:t>
      </w:r>
      <w:r>
        <w:rPr>
          <w:rFonts w:eastAsia="Times New Roman"/>
          <w:sz w:val="28"/>
          <w:szCs w:val="28"/>
          <w:lang w:eastAsia="en-US"/>
        </w:rPr>
        <w:t>Федерального центра сердечно - сосудистой хирургии</w:t>
      </w:r>
      <w:r>
        <w:rPr>
          <w:sz w:val="28"/>
          <w:szCs w:val="28"/>
        </w:rPr>
        <w:t xml:space="preserve">  1 раз/месяц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рганизована выдача направлений к узким специалистам в частные медицинские организации, участвующие в системе ОМС (поликлиника «Интима» г. Соликамск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рудоустроены после обучения по программе специалитета  на должность врач-терапевт участковый – 4 человека, после ординатуры на должность врач – акушер-гинеколог – 1 челове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>В рамках укрепления общего состояния материально-технической базы системы здравоохранения и ее кадровых ресурсов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ГБУЗ ПК «Стоматологическая поликлиника г. Соликамска»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краевого бюджета  проведен капитальный ремонт по адресу: ул. Северная, 13 (устройство пандуса для маломобильных групп населения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ГБУЗ ПК «Городская больница г. Соликамска»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средств краевого бюджета реализованы (реализуются)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оводится капитальный ремонт инфекционного отделения по                        ул. Молодежная, 16 (работы продолжатся в 2025 году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работана ПСД на проведение капитального ремонта хирургического стационара  по ул. Молодежная, 16 (сроки реализации кап. ремонта 2025-2027 гг.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ведены мероприятия по обеспечению антитеррористической защищенности (оборудование системой видеонаблюдения паспортизированных объектов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 автомобиль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За счет благотворительной помощи ПАО «Уралкалий» для</w:t>
      </w:r>
      <w:r>
        <w:rPr/>
        <w:t xml:space="preserve"> </w:t>
      </w:r>
      <w:r>
        <w:rPr>
          <w:sz w:val="28"/>
          <w:szCs w:val="28"/>
        </w:rPr>
        <w:t>ГБУЗ ПК «Городская больница г. Соликамска» приобретено оборудование - лазерная система с принадлежностями для литотрипс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краевой программы «Комфортный край» проведены работы по строительству тротуара и пешеходных переходов на подходе к зданию ГБУЗ ПК «Стоматологическая поликлиника г. Соликамска» по ул. Кузнецова, 6, с обустройством пандуса и лестничного марша для обеспечения доступности объекта для маломобильных групп населения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  <w:lang w:eastAsia="en-US"/>
        </w:rPr>
        <w:t>В рамках расширения сети амбулаторно-поликлинических учреждений: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В ноябре 2024 года заключен государственный контракт между ГКУ ПК «Управление капитального строительства Пермского края» (технический заказчик) и ООО «Акрополь-М» (подрядчик) на выполнение работ по строительству объекта капитального строительства «Детская поликлиника в северной части г. Соликамска», в том числе проектно-изыскательных работ. Окончание работ – 31 декабря 2025 года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ые ресурсы: 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трудоустроены 22 врача, из них 9 по целевому обучению; 54 человека -средний медицинский персонал (медсестры, фельдшеры);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казаны меры социальной поддержки 14 врачам;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рганизована работа «Выездной поликлиники», телемедицинские консультации с участием узких специалистов краевых медицинских центров;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уется договор о сотрудничестве с Управлением образования, МАОУ «Гимназия № 1»; 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 договор с ГБПОУ «Соликамский социально-педагогический колледж им. Раменского» о сотрудничестве по привлечению выпускников на работу в учреждения здравоохранения.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2.Развитие комплексной безопасности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i/>
          <w:sz w:val="28"/>
          <w:szCs w:val="28"/>
          <w:lang w:eastAsia="en-US"/>
        </w:rPr>
        <w:t>В рамках профилактики первичной и рецидивной преступности на территориях массового пребывания людей -</w:t>
      </w:r>
      <w:r>
        <w:rPr>
          <w:rFonts w:eastAsia="Times New Roman"/>
          <w:sz w:val="28"/>
          <w:szCs w:val="28"/>
          <w:lang w:eastAsia="en-US"/>
        </w:rPr>
        <w:t xml:space="preserve"> решением межведомственной комиссией по профилактике правонарушений в СГО функционируют 6 рабочих групп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В результате деятельности рабочих групп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у признаны нуждающимися в предоставлении государственной услуги «</w:t>
      </w:r>
      <w:r>
        <w:rPr>
          <w:color w:val="000000"/>
          <w:sz w:val="28"/>
          <w:szCs w:val="28"/>
        </w:rPr>
        <w:t>Социальная реабилитация граждан, признанных нуждающимися» - 43 чел., из них 24 гражданина - ос</w:t>
      </w:r>
      <w:r>
        <w:rPr>
          <w:sz w:val="28"/>
          <w:szCs w:val="28"/>
        </w:rPr>
        <w:t>вободившиеся из мест лишения свободы, 19 чел. осужденные к мерам наказания, не связанным с изоляцией от обществ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лись за трудоустройством 18 граждан, из них 5 трудоустроено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материальная помощь 10 освободившимся гражданам на продукты питания;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обеспечена работа 2 автопатрулей частного охранного предприятия, которыми совместно с полицией отработано 1017 вызовов в дежурную часть, привлечены 424 лица за административные наруше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В целях формирования культуры поведения в общественных местах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организовано проведение родительского форума «СИЛА В ЕДИНСТВЕ», в котором приняли участие 679 человек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водятся, физкультурно-спортивные мероприятия, тематические акции, викторины,</w:t>
      </w:r>
      <w:r>
        <w:rPr/>
        <w:t xml:space="preserve"> </w:t>
      </w:r>
      <w:r>
        <w:rPr>
          <w:sz w:val="28"/>
          <w:szCs w:val="28"/>
        </w:rPr>
        <w:t>спортивные соревнования с целью формирования потребности здорового образа жизни;</w:t>
      </w:r>
      <w:r>
        <w:rPr>
          <w:rFonts w:eastAsia="Times New Roman"/>
          <w:sz w:val="28"/>
          <w:szCs w:val="28"/>
        </w:rPr>
        <w:tab/>
        <w:tab/>
      </w:r>
    </w:p>
    <w:p>
      <w:pPr>
        <w:pStyle w:val="Normal"/>
        <w:spacing w:lineRule="exact" w:line="360"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rFonts w:eastAsia="Times New Roman"/>
          <w:sz w:val="28"/>
        </w:rPr>
        <w:t xml:space="preserve">организованы </w:t>
      </w:r>
      <w:r>
        <w:rPr>
          <w:rFonts w:eastAsia="Times New Roman"/>
          <w:sz w:val="28"/>
          <w:szCs w:val="28"/>
        </w:rPr>
        <w:t>летние оздоровительные кампании - привлечено 350 детей;</w:t>
      </w:r>
    </w:p>
    <w:p>
      <w:pPr>
        <w:pStyle w:val="Normal"/>
        <w:spacing w:lineRule="exact" w:line="360"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ab/>
        <w:t>организована трудовая занятость подростков, в которой принимали участие учебные заведения, градообразующие предприятия: АО «Соликамскбумпром», ОАО «Соликамский магниевый завод», трудоустроено 422 несовершеннолетних в возрасте от 14 до 17 лет. Предприятиями было трудоустроено 207 человек, через реализацию проекта «Солидные люди» охвачено 200 подростков, 15 человек приняли участие в городской добровольческой акции «Отряд главы»;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целях формирования у населения негативного отношения к алкоголю проведено</w:t>
      </w:r>
      <w:r>
        <w:rPr>
          <w:rFonts w:eastAsia="Times New Roman"/>
          <w:iCs/>
          <w:sz w:val="28"/>
          <w:szCs w:val="28"/>
        </w:rPr>
        <w:t xml:space="preserve">: </w:t>
      </w:r>
      <w:r>
        <w:rPr>
          <w:rFonts w:eastAsia="Times New Roman"/>
          <w:sz w:val="28"/>
          <w:szCs w:val="28"/>
        </w:rPr>
        <w:t xml:space="preserve">405 лекций, бесед в образовательных учреждениях; 60 выступлений на родительских собраниях; 31 мероприятие совместно с субъектами профилактики; </w:t>
      </w:r>
      <w:r>
        <w:rPr>
          <w:rFonts w:eastAsia="Times New Roman CYR"/>
          <w:sz w:val="28"/>
          <w:szCs w:val="28"/>
        </w:rPr>
        <w:t>102 рейда, направленных на осуществление контроля за семьями, находящимися в социально опасном положении, выявление и постановки на учет данной категории граждан, выявление несовершеннолетних, совершающих противоправные</w:t>
      </w:r>
      <w:r>
        <w:rPr>
          <w:rFonts w:eastAsia="Times New Roman CYR"/>
          <w:color w:val="FF0000"/>
          <w:sz w:val="28"/>
          <w:szCs w:val="28"/>
        </w:rPr>
        <w:t xml:space="preserve"> </w:t>
      </w:r>
      <w:r>
        <w:rPr>
          <w:rFonts w:eastAsia="Times New Roman CYR"/>
          <w:sz w:val="28"/>
          <w:szCs w:val="28"/>
        </w:rPr>
        <w:t xml:space="preserve">деяния, употребляющих спиртные напитки; </w:t>
      </w:r>
    </w:p>
    <w:p>
      <w:pPr>
        <w:pStyle w:val="Normal"/>
        <w:spacing w:lineRule="exact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в СМИ размещено 467 материалов о проведении физкультурно-спортивных мероприятий, акций, заседаний рабочих групп, брифингов, фестивалей, направленных на профилактику ПАВ;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 употребление спиртных напитков на учет в СОП поставлено 35 н/л, обучающихся в школах (АППГ-14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0"/>
        </w:rPr>
        <w:t xml:space="preserve">поступило 43 материала по зарегистрированным обращениям граждан о совершении противоправных действий с признаками бытового дебоширства, составлено 20 административных протоколов, в 22 случаях вынесено определение об отказе в возбуждении дела об административном правонарушении, в работе находится 1 материал;  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поступил 491 материал по зарегистрированным обращениям граждан о совершении действий для принятия решения по признакам нарушения тишины и покоя граждан в ночное время, составлено 108 административных протокола, вынесено 383 определений об отказе в возбуждении дела об административном правонарушении;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оведено 11 консультирований в целях выявления и пресечения фактов незаконной продажи алкогольной (спиртосодержащей) продукции, выявлено 5 нарушений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Реализованы мероприятия, направленные на предупреждение дорожно-транспортных происшествий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проведено 5 заседаний рабочей группы по обеспечению безопасности дорожного движения, в ходе которых было рассмотрено 52 вопроса касающихся создания безопасных условий для участников дорожного движения; 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оведены мероприятия в части эффективных мер профилактики детского дорожно-транспортного травматизма, пропаганде правил дорожного движения для детей и взрослых;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Осуществлен мониторинг преступлений и правонарушений несовершеннолетних. На основании данных мониторинга за 2024 года 12 школьников привлечены к уголовной ответственности за совершение преступлений (АППГ – 13). За совершение ООД привлечены к ответственности 8 несовершеннолетних (АППГ – 12 чел.)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Выявлено 5 преступлений в сфере лесопромышленного комплекса (АППГ - 9), расследовано и приостановлено по 2 уголовных дела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Сотрудниками   отдела   Госавтоинспекции   ОМВД    проверено 1 198 транспортных средств, перевозящих лесную продукцию, составлено 2 протокола об административных правонарушениях в отношении юридических лиц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В рамках АПК «Безопасный город» функционировало 137 камер  уличного видеонаблюдения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eastAsia="en-US"/>
        </w:rPr>
        <w:t>ыработанные и реализованные субъектами профилактики меры,  мероприятия муниципальной программы «Развитие комплексной безопасности на территории Соликамского городского округа, развитие АПК «Безопасный город»» позволили обеспечить общественную безопасность и правопорядок в округе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обеспечения  городского округа  источниками противопожарной  защиты и противопожарного водоснабжения: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проводятся мероприятия по строительству пожарного депо на 2 выезда в микрорайоне Клестовка (работы проводит Министерство строительства Пермского края, ГКУ «Управление капитального строительства Пермского края»), в марте 2025г. заключен новый контракт с ООО «Парма». </w:t>
      </w:r>
      <w:r>
        <w:rPr>
          <w:rFonts w:eastAsia="Times New Roman"/>
          <w:sz w:val="28"/>
          <w:szCs w:val="28"/>
          <w:lang w:eastAsia="en-US"/>
        </w:rPr>
        <w:t>Срок завершения строительства – октябрь 2025 года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 организации обеспечения первичными средствами пожаротушения на территории СГО: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ыполнены работы по ремонту пожарных гидрантов в д. Чертеж, 1 гидранта в п. Сим;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ыполнены работы по устройству пожарных гидрантов в д. Чертеж, в с. Городище, в п. Черное;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ключен договор по устройству противопожарного трубопровода с пожарного гидранта в д. Чертеж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организации противопожарной пропаганды: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ено 3 505 жилых домов и 3 995 квартир, вручено 26 265 памяток о мерах пожарной безопасности;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обучение граждан мерам пожарной безопасности – 27 017 чел., проведены радио-беседы с радиоточек по вопросам пожарной безопасности – 1944 трансляций, опубликовано в СМИ профилактических статей – 35, проводилась трансляция  видеоролика по вопросам пожарной безопасности, проведено 1 590 выступлений по телевидению и в сети Интернет;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109 автономных дымовых пожарных извещателя в семьях, находящихся в социально-опасном положении и трудной жизненной ситуации, пенсионерам, возраст которых превышает 75 лет, инвалидам;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о 2 блока акустического оповещения для создания муниципальной системы оповещения населения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повышения уровня информирования населения по вопросам гражданской защиты: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 видеоролик по вопросам ГО и ЧС, который транслировался на местном телевидении, охват населения составил более 15%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 рамках снижения уровня загрязнения воздуха, в том числе при участии и финансовой поддержке предприятий, на территории СГО проведены различные акции и мероприятия, в которых приняло участие 40 150 человек: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проведено 8 субботников, собрано и вывезено  более 200 тонн мусора;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 рамках проведения различных акций, конкурсов, экологических субботников собрано 3,2 тонны макулатуры, использованных батареек – 175 кг;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оведен конкурс «Зеленая планета», на который было принято 133 работы в различной технике исполнения от жителей городского округа в возрасте от 7 до 15 лет;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уровень загрязнения атмосферного воздуха на территории городского округа в 2024г. характеризуется как низкий (ИЗА- низкий)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 целях снижения уровня загрязнения рек и других водных объектов в пределах территории городского округа произведена очистка водоотводных канав в весенний период в п. Тюлькино, очистка русла р. Селянка, ул. Набережная д. 69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Экономическое развитие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рамках содействия развитию крупного, малого и среднего бизнеса: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казания имущественной поддержки субъектам малого и среднего предпринимательства (далее - субъект МСП) утвержден Перечень муниципального имущества, в который включено 18 объектов. В течение года исключено 5 объектов, по которым в течение 2 лет с момента включения имущества в Перечень от субъектов МСП не поступало заявок на предоставление данного имущества; дополнительно включено 4 объекта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витию предпринимательской деятельности в городском округе осуществляется посредством финансовых и нефинансовых мер поддержки. В рамках муниципальной программы «Экономическое развитие СГО» реализованы следующие мероприятия: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а 21 ярмарка, количество участников - 214 субъектов МСП;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о торговое обслуживание жителей СГО во время проведения 7 городских мероприятий, в которых приняли участие 159 субъектов МСП;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организ</w:t>
      </w:r>
      <w:r>
        <w:rPr>
          <w:sz w:val="28"/>
          <w:szCs w:val="28"/>
          <w:lang w:eastAsia="en-US"/>
        </w:rPr>
        <w:t>ована</w:t>
      </w:r>
      <w:r>
        <w:rPr>
          <w:sz w:val="28"/>
          <w:szCs w:val="28"/>
          <w:lang w:val="en-US" w:eastAsia="en-US"/>
        </w:rPr>
        <w:t xml:space="preserve"> доставк</w:t>
      </w:r>
      <w:r>
        <w:rPr>
          <w:sz w:val="28"/>
          <w:szCs w:val="28"/>
          <w:lang w:eastAsia="en-US"/>
        </w:rPr>
        <w:t>а</w:t>
      </w:r>
      <w:r>
        <w:rPr>
          <w:sz w:val="28"/>
          <w:szCs w:val="28"/>
          <w:lang w:val="en-US" w:eastAsia="en-US"/>
        </w:rPr>
        <w:t xml:space="preserve"> товаров первой необходимости </w:t>
      </w:r>
      <w:r>
        <w:rPr>
          <w:sz w:val="28"/>
          <w:szCs w:val="28"/>
          <w:lang w:eastAsia="en-US"/>
        </w:rPr>
        <w:t xml:space="preserve">жителям в 4 </w:t>
      </w:r>
      <w:r>
        <w:rPr>
          <w:sz w:val="28"/>
          <w:szCs w:val="28"/>
          <w:lang w:val="en-US" w:eastAsia="en-US"/>
        </w:rPr>
        <w:t>отдаленны</w:t>
      </w:r>
      <w:r>
        <w:rPr>
          <w:sz w:val="28"/>
          <w:szCs w:val="28"/>
          <w:lang w:eastAsia="en-US"/>
        </w:rPr>
        <w:t>х</w:t>
      </w:r>
      <w:r>
        <w:rPr>
          <w:sz w:val="28"/>
          <w:szCs w:val="28"/>
          <w:lang w:val="en-US" w:eastAsia="en-US"/>
        </w:rPr>
        <w:t xml:space="preserve"> и труднодоступны</w:t>
      </w:r>
      <w:r>
        <w:rPr>
          <w:sz w:val="28"/>
          <w:szCs w:val="28"/>
          <w:lang w:eastAsia="en-US"/>
        </w:rPr>
        <w:t>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 xml:space="preserve">населенных пункта СГО (с. Осокино, д. Тюлькино, д. Левина д. Лызиб) и в 2 </w:t>
      </w:r>
      <w:r>
        <w:rPr>
          <w:sz w:val="28"/>
          <w:szCs w:val="28"/>
          <w:lang w:val="en-US" w:eastAsia="en-US"/>
        </w:rPr>
        <w:t>малонаселенны</w:t>
      </w:r>
      <w:r>
        <w:rPr>
          <w:sz w:val="28"/>
          <w:szCs w:val="28"/>
          <w:lang w:eastAsia="en-US"/>
        </w:rPr>
        <w:t>х</w:t>
      </w:r>
      <w:r>
        <w:rPr>
          <w:sz w:val="28"/>
          <w:szCs w:val="28"/>
          <w:lang w:val="en-US" w:eastAsia="en-US"/>
        </w:rPr>
        <w:t xml:space="preserve"> пункт</w:t>
      </w:r>
      <w:r>
        <w:rPr>
          <w:sz w:val="28"/>
          <w:szCs w:val="28"/>
          <w:lang w:eastAsia="en-US"/>
        </w:rPr>
        <w:t>а</w:t>
      </w:r>
      <w:r>
        <w:rPr>
          <w:sz w:val="28"/>
          <w:szCs w:val="28"/>
          <w:lang w:val="en-US" w:eastAsia="en-US"/>
        </w:rPr>
        <w:t xml:space="preserve"> СГО</w:t>
      </w:r>
      <w:r>
        <w:rPr>
          <w:sz w:val="28"/>
          <w:szCs w:val="28"/>
          <w:lang w:eastAsia="en-US"/>
        </w:rPr>
        <w:t xml:space="preserve"> (с. Пегушино, д. Володино);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казана информационная поддержка: в специальном разделе «Малое и среднее предпринимательство» на официальном сайте администрации СГО размещено 414 материалов в сфере предпринимательства, в том числе 57 обучающих материала, осуществлена рассылка НПА и иных материалов на электронные почты 1396 субъектам МСП;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ы консультационные услуги 435 субъектам МСП;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роведено 4 заседания координационного совета по развитию малого и среднего предпринимательства;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роведена информационно-разъяснительная работа с субъектами МСП – участниками оборота маркированной продукции;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на территории СГО введено в эксплуатацию 9 торговых объектов общей площадью 5 764,4 кв. м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целях создания благоприятного климата для экономической и инвестиционной деятельности: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а работа по совершенствованию нормативно-правовых актов: внесены изменения в план мероприятий («дорожной карты») по содействию развитию конкуренции в СГО, в Положение о Совете по улучшению инвестиционного климата в СГО;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Регламент сопровождения инвестиционных проектов, реализуемых и (или) планируемых к реализации на территории СГО по принципу «Одного окна»;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роведен мониторинг плана мероприятий («дорожной карты») по содействию развитию конкуренции в СГО, подготовлен отчет по достижению целевых показателей эффективности инвестиционной команды администрации СГО, актуализирован Инвестиционный профиль СГО Пермского края, проведено 4 заседания совета по улучшению инвестиционного климата в СГО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Реализуются инвестиционные проекты субъектов крупного, среднего и малого предпринимательства: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древесно-подготовительного цеха-4 АО «Соликамскбумпром» - проводится работа по подбору поставщика оборудования, реализация проекта позволит снизить затраты на подготовку  древесины, увеличит производительность труда на лесосырьевом производстве  предприятия более чем в 2 раза, снизит нагрузку на окружающую среду путем сокращения использования природных ресурсов,  инвестиции составили 3 500,0 млн. руб., планируется создать 40 модернизированных рабочих мест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Половодовского калийного комбината ПАО «Уралкалий» - продолжаются работы по подготовке площадки строительства, реализация проекта позволит увеличить мощность до 2,8 млн. тонн хлористого калия, инвестиции составили 95 млн. руб.;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Строительство Нового Южного рудника «СКРУ-2» ПАО «Уралкалий» в районе с.Родники – проект предполагает строительство объектов поверхностного комплекса, реализация проекта позволит увеличить мощность до 2,3 млн. тонн хлористого калия, инвестиции составили 2, 323 млрд. руб.;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комплекса по разделению на индивидуальные редкоземельные элементы ОАО «Соликамский магниевый  завод» - проводится работа по разработке проектной и рабочей документации, реализация проекта позволит создать мощность сбыта до 2,5 тыс.тонн в год, в целом инвестиции составят 16,839 млрд.руб., планируется создать 231 рабочее место за период 2025-2030 г.г. 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Техническое перевооружение ОПО с целью внедрения системы интеллектуального видеонаблюдения  и цифровой системы управления промышленной безопасностью на АО «Соликамский завод «Урал» - проводится разработка и согласование технического задания, проведение тендерной процедуры, заключения договора, реализация проекта позволит снизить уровень аварийности  и травматизма, исключить риски для жизни и здоровья работников, риски ущерба имуществу, инвестиции составят 50 млн. руб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Техническое перевооружение ОПО с целью внедрения роботизированного комплекса на фазе механической обработки на АО «Соликамский завод «Урал» - проводится разработка и согласование технического задания, реализация проекта предусматривает внедрение станка с ЧПУ и системой стружко-удаления на фазе механической обработки изделий, инвестиции составят – 38,9 млн. руб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Кроме включенных проектов в стратегический план, на территории городского округа реализуются проекты: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«Перевод распылительных сушилок топочного мазута на природный газ» АО «Соликамскбумпром». Ведутся строительно-монтажные работы, установка оборудования, в целом инвестиции составят 76 млн. руб. Проект позволит сократить расходы на топливо, улучшить качество готового продукта;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недрение 1С: </w:t>
      </w: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 xml:space="preserve"> (и иные информационные проекты)» АО «Соликамскбумпром», произведено обследование бизнес-процессов предприятия, в целом инвестиции  составят 190 млн. руб.,  проект позволит повысить производительность труда и эффективность бизнес-процессов за счет автоматизации, оптимизировать использование ресурсов и затрат, облегчит работу сотрудников, повысит качество данных;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«Монтаж автоматической линии упаковки порошкообразных лигносульфонатов» АО «Соликамскбумпром», инвестиции – 30 млн. руб., проект повысит производительность труда, более чем в 2 раза, снизит тяжелый физический труд, планируется создать 11 модернизированных рабочих мест;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инвестиционные проекты, связанные: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с реконструкцией водовода хозяйственно-питьевого водоснабжения – повысит надежность водоснабжения, уменьшит аварийность, улучшит качество воды;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с уменьшением тепловых потерь;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с техническим перевооружением производственных мощностей - позволят повысить уровень промышленной безопасности;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10" w:color="FFFFFF"/>
        </w:pBdr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с организацией производства по выпуску изделий – позволят нарастить объемы производ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4. Развитие инфраструктуры и комфортной среды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1. Дорожное хозяйство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>В целях повышения эффективности деятельности в сфере дорожного хозяйства и транспорта выполнены работы:</w:t>
      </w:r>
    </w:p>
    <w:p>
      <w:pPr>
        <w:pStyle w:val="Style20"/>
        <w:tabs>
          <w:tab w:val="clear" w:pos="708"/>
          <w:tab w:val="left" w:pos="0" w:leader="none"/>
        </w:tabs>
        <w:suppressAutoHyphens w:val="true"/>
        <w:spacing w:lineRule="exact" w:line="360" w:before="0" w:after="240"/>
        <w:ind w:left="0" w:righ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а реконструкция участка автомобильной дороги от ул. Железнодорожной до ул. Всеобуча, д. 95а;</w:t>
      </w:r>
    </w:p>
    <w:p>
      <w:pPr>
        <w:pStyle w:val="Style20"/>
        <w:tabs>
          <w:tab w:val="clear" w:pos="708"/>
          <w:tab w:val="left" w:pos="0" w:leader="none"/>
        </w:tabs>
        <w:suppressAutoHyphens w:val="true"/>
        <w:spacing w:lineRule="exact" w:line="360" w:before="0" w:after="240"/>
        <w:ind w:left="0" w:righ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 ремонт дороги (отсыпка) в ТОС «Корякино» ул. Чапаева; ТОС «Давыдово» ул. Челюскинцев, ул. 1-я подгорная, ул. Чернышевского, ул. Серова;</w:t>
      </w:r>
    </w:p>
    <w:p>
      <w:pPr>
        <w:pStyle w:val="Style20"/>
        <w:tabs>
          <w:tab w:val="clear" w:pos="708"/>
          <w:tab w:val="left" w:pos="0" w:leader="none"/>
        </w:tabs>
        <w:suppressAutoHyphens w:val="true"/>
        <w:spacing w:lineRule="exact" w:line="360" w:before="0" w:after="0"/>
        <w:ind w:left="0" w:righ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ямочному ремонту асфальтобетонного покрытия автомобильных дорог – 6 000 кв.м.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выполнены работы по ремонту дворовых проездов: ул. Володарского, д. 21; пр-т Ленина, д. 32, д. 34; пр-т Юбилейный, д. 9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ремонтировано автомобильных дорог общей протяженностью 7,02 км, в том числе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en-US"/>
        </w:rPr>
        <w:t>в г. Соликамске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асток дороги ул. 2-я Ватутина от ул. Герцена до ул. Удимов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en-US"/>
        </w:rPr>
        <w:t>участок дороги по пер. Васильевский, пер. 1-й Карналлитовый в п. Карналлитово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асток дороги ул. Северная от ул. Молодежная до ул. Матросов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асток дороги по ул. Революции от ул. Всеобуча до ул. Набережна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ельской местност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en-US"/>
        </w:rPr>
        <w:t>участок дороги «Чертеж - Тюлькино - Вильва» -  Керчевский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асток дороги в п. Мишарино по ул. Родникова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асток дороги в с. Малое Городище по ул. Советская, ул. Березовая, ул. Дружбы, ул. Розы Ветров, ул. Семейна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асток дороги «Соликамск - Половодово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полнены работы по ремонту участков автомобильной дороги «Соликамск-Половодово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en-US"/>
        </w:rPr>
        <w:t>выполнено строительство автомобильной дороги от пересечения улиц Сильвинитовая и Преображенского в микрорайоне Клестовка г. Соликамск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2024 году заключены контракты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ремонту участка дороги ул. Северная от ул. Молодежная до ул. Матросова в г. Соликамск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en-US"/>
        </w:rPr>
        <w:t>по ремонту участка дороги «Черное - Ло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en-US"/>
        </w:rPr>
        <w:t>по выполнению работ по разработке рабочей документации на «Ремонт автомобильной дороги ул. 20-летия Победы от ул. Олега Кошевого до ул. Советской в г. Соликамск».</w:t>
      </w:r>
    </w:p>
    <w:p>
      <w:pPr>
        <w:pStyle w:val="Style20"/>
        <w:tabs>
          <w:tab w:val="clear" w:pos="708"/>
          <w:tab w:val="left" w:pos="993" w:leader="none"/>
        </w:tabs>
        <w:suppressAutoHyphens w:val="true"/>
        <w:spacing w:lineRule="exact" w:line="360" w:before="0" w:after="0"/>
        <w:ind w:left="0" w:right="142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беспечения транспортной безопасности выполнено:</w:t>
      </w:r>
    </w:p>
    <w:p>
      <w:pPr>
        <w:pStyle w:val="Style20"/>
        <w:tabs>
          <w:tab w:val="clear" w:pos="708"/>
          <w:tab w:val="left" w:pos="993" w:leader="none"/>
        </w:tabs>
        <w:suppressAutoHyphens w:val="true"/>
        <w:spacing w:lineRule="exact" w:line="360" w:before="0" w:after="0"/>
        <w:ind w:left="567" w:right="142"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- вывезено 234,258 тыс. м³ снега;</w:t>
      </w:r>
    </w:p>
    <w:p>
      <w:pPr>
        <w:pStyle w:val="Normal"/>
        <w:widowControl w:val="false"/>
        <w:tabs>
          <w:tab w:val="clear" w:pos="708"/>
          <w:tab w:val="left" w:pos="217" w:leader="none"/>
          <w:tab w:val="left" w:pos="993" w:leader="none"/>
          <w:tab w:val="left" w:pos="1134" w:leader="none"/>
          <w:tab w:val="left" w:pos="1276" w:leader="none"/>
        </w:tabs>
        <w:suppressAutoHyphens w:val="true"/>
        <w:spacing w:lineRule="exact" w:line="360"/>
        <w:ind w:right="142" w:firstLine="709"/>
        <w:jc w:val="both"/>
        <w:rPr/>
      </w:pPr>
      <w:r>
        <w:rPr>
          <w:rFonts w:eastAsia="Times New Roman"/>
          <w:sz w:val="28"/>
          <w:szCs w:val="28"/>
        </w:rPr>
        <w:t xml:space="preserve">нанесено 28,740 тыс.кв.м горизонтальной дорожной разметки, установлено и заменено 230 дорожных знаков, обустроено 4 искусственных дорожных неровностей; </w:t>
      </w:r>
    </w:p>
    <w:p>
      <w:pPr>
        <w:pStyle w:val="Normal"/>
        <w:widowControl w:val="false"/>
        <w:tabs>
          <w:tab w:val="clear" w:pos="708"/>
          <w:tab w:val="left" w:pos="217" w:leader="none"/>
          <w:tab w:val="left" w:pos="993" w:leader="none"/>
          <w:tab w:val="left" w:pos="1134" w:leader="none"/>
          <w:tab w:val="left" w:pos="1276" w:leader="none"/>
        </w:tabs>
        <w:suppressAutoHyphens w:val="true"/>
        <w:spacing w:lineRule="exact" w:line="360"/>
        <w:ind w:right="142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становлено 55 дорожных знаков на а/д «Соликамск-Половодово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лены 396 м дорожных ограждений на автомобильных дорогах округа (ул. Мира с. Городище, ул. Российская д. Сёла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en-US"/>
        </w:rPr>
        <w:t>установлены 2000 м пешеходных ограждений на автомобильных дорогах по ул. 20-летия Победы, 85 и Соликамское шоссе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готовлено и установлено 47 информационных табличек на автобусных остановках округ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en-US"/>
        </w:rPr>
        <w:t>выполнены работы по профилированию 33,196 кв.м. автомобильных дорог с добавлением материала.</w:t>
      </w:r>
    </w:p>
    <w:p>
      <w:pPr>
        <w:pStyle w:val="Normal"/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обеспечения развития пассажирских перевозок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о функционирование 25 муниципальных маршрутов, в том числе на 5 маршрутах проезд осуществляется по нерегулируемым тарифам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о 3 муниципальных контракта на осуществление регулярных перевозок пассажиров и багажа автомобильным транспортом по регулируемым тарифам по муниципальным маршрутам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улучшения качества пассажирских перевозок на базе СМУП «Теплоэнерго» было принято решение о создании автотранспортного предприятия. В декабре 2024 г. предприятием получена лицензия на осуществление пассажирских перевозок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2. Благоустройство территории городского округ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>В рамках повышения уровня благоустройства территории городского округа выполнено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благоустройство городского парка «Калинников парк», расположенного по адресу: г. Соликамск, ул.Черняховского - ул. Молодежная,  площадью 120,93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выполнены работы по благоустройству территорий обелисков участникам ВОВ в п. Затон и с. В.Мошево за счет участия средств самообложения граждан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полнены работы по содержанию и ремонту действующих 48 детских и спортивных площадок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en-US"/>
        </w:rPr>
        <w:t>вывезен мусор с контейнеров на территории массового отдыха людей у воды в объеме 180 куб. м., 45 тонн (пруд в микрорайоне Клестовка, в районе базы отдыха «Нептун», в п. Тюлькино)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eastAsia="en-US"/>
        </w:rPr>
        <w:t>выполнены работы по содержанию 34 общественных мест («</w:t>
      </w:r>
      <w:r>
        <w:rPr>
          <w:rFonts w:cs="Times New Roman CYR" w:ascii="Times New Roman CYR" w:hAnsi="Times New Roman CYR"/>
          <w:sz w:val="28"/>
          <w:szCs w:val="28"/>
        </w:rPr>
        <w:t>Соляная верста» (10 элементов), «Парк калинников» (8), строителей (3), «памятник Ладкина», мемориал ВОВ, сквер афганцев, памятник Чернобыльцам, сквер в с. Родники, пляж в Боровой (3), рынок по продаже дикоросов, Потемкинская лестница, уличная волейбольная площадка, 2 объекта в д. Чертеж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о 6 единиц коммунальной техники: 3 КДМ (комплексные дорожные машины), Газ Next А22R33 3, погрузчик TLB-827, Беларус 82.1.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полнены работы по ремонту и устройству элементов дорожно-тропиночной сети, в том числе тротуаров с твердым покрытием: ул. Фрунзе; ул. 1 Мая; ул. Советская; ул. Кузнецова; ул. Белинского;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благоустроены 8 дворовых территорий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en-US"/>
        </w:rPr>
        <w:t>проведен ремонт тротуаров: от д. 157 ул. 20-летия Победы вдоль МАОУ «ООШ № 4»; от д. 130 ул. Калийная до пересечения с ул. Всеобуча; вдоль д. 6 ул. Кузнецова с обустройством пешеходных переходов; по ул. Молодежная от д. 3 до д. 19А.</w:t>
      </w:r>
    </w:p>
    <w:p>
      <w:pPr>
        <w:pStyle w:val="Normal"/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улучшения экологического состояния территории городского округ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лностью ликвидирован объект «Городская свалка ТБО г. Соликамск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ликвидированы 2 свалки в д. Харюшина и п. Тюлькино;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везено мусора с ликвидированных свалок 6,4 тыс. куб. м.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en-US"/>
        </w:rPr>
        <w:t>вывезено несанкционированного мусора, расположенного вблизи контейнерных площадок, в том числе с кладбищ – 14,9 тыс. куб. м.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en-US"/>
        </w:rPr>
        <w:t>вывезено всего снега – 355 тыс. куб. м.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en-US"/>
        </w:rPr>
        <w:t>обработано дезинфекционным раствором 70  объектов или 137 га территорий и пространств общественного пользования 39,6 га (2023 г. – 71 объект или 137 га), произведена дератизация 60 контейнерных площадок (2023 г. – 20 контейнерных площадок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en-US"/>
        </w:rPr>
        <w:t>обработано 130,58 га территорий химическим и механическим способом,  из них 11,0 га было обработано повторно химическим способом по гарантии, произведен механический скос и химическая обработка борщевика Сосновского на площади 29,96 га, (2023 г. – 130,0 га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3. Коммунальная инфраструктура:</w:t>
      </w:r>
    </w:p>
    <w:p>
      <w:pPr>
        <w:pStyle w:val="Normal"/>
        <w:suppressAutoHyphens w:val="true"/>
        <w:spacing w:lineRule="exact" w:line="360"/>
        <w:ind w:right="142" w:firstLine="709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</w:rPr>
        <w:t xml:space="preserve">По направлению </w:t>
      </w:r>
      <w:r>
        <w:rPr>
          <w:i/>
          <w:color w:val="000000"/>
          <w:sz w:val="28"/>
          <w:szCs w:val="28"/>
          <w:lang w:eastAsia="en-US"/>
        </w:rPr>
        <w:t xml:space="preserve">повышение энергетической эффективности выполнены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>устранено 140 аварийных ситуаций на бесхозяйных коммунальных сетях;</w:t>
      </w:r>
    </w:p>
    <w:p>
      <w:pPr>
        <w:pStyle w:val="Normal"/>
        <w:suppressAutoHyphens w:val="true"/>
        <w:spacing w:lineRule="exact" w:line="360"/>
        <w:ind w:right="142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веден ремонт сетей наружного освещения в г. Соликамск: ул.20-летия Победы, ул. Матросова, ул. 1 Мая, ул. Набрежная,  дополнительно установлено 50 светодиодных светильников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en-US"/>
        </w:rPr>
        <w:t>в рамках направления «Наша улица» регионального проекта «Комфортный край» выполнен ремонт сетей уличного освещения по ул. 20-летия Победы и по ул. Матросова, заменено 78 опор и 141 светильник на светодиодный энергосберегающий с более низким потреблением, проведена замена 2,4 км провода уличного освеще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  <w:lang w:eastAsia="en-US"/>
        </w:rPr>
        <w:t xml:space="preserve">В целях создания качественной и эффективной системы уличного освещения </w:t>
      </w:r>
      <w:r>
        <w:rPr>
          <w:sz w:val="28"/>
          <w:szCs w:val="28"/>
        </w:rPr>
        <w:t>осуществлено круглогодичное содержание сетей наружного освещения – 269,3 км.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изведены работы по устройству наружного освещения</w:t>
      </w:r>
      <w:r>
        <w:rPr>
          <w:sz w:val="28"/>
          <w:szCs w:val="28"/>
          <w:lang w:eastAsia="en-US"/>
        </w:rPr>
        <w:t xml:space="preserve"> с использованием энергосберегающих технологий</w:t>
      </w:r>
      <w:r>
        <w:rPr>
          <w:sz w:val="28"/>
          <w:szCs w:val="28"/>
        </w:rPr>
        <w:t>, протяженностью 5,1 км, установлено 100 светодиодных светильников в д. Села, д. Чертеж, с. Городище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en-US"/>
        </w:rPr>
        <w:t>произведены работы по устройству сетей наружного освещения с использованием энергосберегающих технологий в г. Соликамск по ул. Набережная, ул. С.Разина, ул. Гастелло, ул. Л.Толстого, ул. Зеленая, пер. Школьный, ул. Нахимова, ул. Панфилова, ул. Гоголя, ул. 20-летия Победы в районе домов №№ 55, 67, 81, 83, протяженностью 6,8 км, установлено 120 светодиодных светильников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>В рамках повышения качества коммунальных услуг, надежности функционирования объектов и сетей коммунальной инфраструктуры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квартальной и внутриквартальной тепловой сети района «Клестовка»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вартальная тепловая сеть района «Клестовка» от магистрального трубопровода Ду 400 мм для подключения земельного участка с кадастровым номером 59:10:0402005:8;</w:t>
      </w:r>
    </w:p>
    <w:p>
      <w:pPr>
        <w:pStyle w:val="Default"/>
        <w:spacing w:lineRule="exact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нутриквартальная тепловая сеть от ТК-11/1 до земельного участка с кадастровым номером 59:10:0402005:129 (район Клестовка, ул. Сильвинитовая, з/у 14).</w:t>
      </w:r>
    </w:p>
    <w:p>
      <w:pPr>
        <w:pStyle w:val="Default"/>
        <w:spacing w:lineRule="exact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тепловых сетей г. Соликамска:</w:t>
      </w:r>
    </w:p>
    <w:p>
      <w:pPr>
        <w:pStyle w:val="Default"/>
        <w:spacing w:lineRule="exact" w:line="360"/>
        <w:ind w:firstLine="709"/>
        <w:jc w:val="both"/>
        <w:rPr/>
      </w:pPr>
      <w:r>
        <w:rPr>
          <w:sz w:val="28"/>
          <w:szCs w:val="28"/>
        </w:rPr>
        <w:t>магистральная тепловая сеть от ТК-6 до ТК-149 по ул. Черняховского,               ул. Добролюбова, ул. Коммунаров;</w:t>
      </w:r>
    </w:p>
    <w:p>
      <w:pPr>
        <w:pStyle w:val="Default"/>
        <w:spacing w:lineRule="exact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теплотрасса от ТК2 до К66, от К66 до К69, 67 квартал;</w:t>
      </w:r>
    </w:p>
    <w:p>
      <w:pPr>
        <w:pStyle w:val="Default"/>
        <w:spacing w:lineRule="exact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теплотрасса от ТК-167 до дома 85 ул. 20 лет Победы: ТК8-44 до ТК8-43.</w:t>
      </w:r>
    </w:p>
    <w:p>
      <w:pPr>
        <w:pStyle w:val="Default"/>
        <w:spacing w:lineRule="exact" w:line="360"/>
        <w:ind w:firstLine="680"/>
        <w:jc w:val="both"/>
        <w:rPr/>
      </w:pPr>
      <w:r>
        <w:rPr>
          <w:sz w:val="28"/>
          <w:szCs w:val="28"/>
        </w:rPr>
        <w:t>Строительство  (реконструкция) водопроводов:</w:t>
      </w:r>
    </w:p>
    <w:p>
      <w:pPr>
        <w:pStyle w:val="Default"/>
        <w:spacing w:lineRule="exact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ы работы по ремонту водоводов, расположенных по следующим адресам: </w:t>
      </w:r>
      <w:r>
        <w:rPr>
          <w:rFonts w:eastAsia="Calibri"/>
          <w:sz w:val="28"/>
          <w:szCs w:val="28"/>
        </w:rPr>
        <w:t xml:space="preserve">п. Черное ул. Фурманова; </w:t>
      </w:r>
      <w:r>
        <w:rPr>
          <w:sz w:val="28"/>
          <w:szCs w:val="28"/>
        </w:rPr>
        <w:t>п. Черное ул. Молодёжная, ул. Чапаева; с. Жуланово ул. Лесная, ул. Молодежная; с. Жуланово ул. Полевая, ул. 9 Мая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ыполнены работы по устройству водопровода ул. Лесная в п. Черное, по устройству водопроводных сетей д. Кокорино.</w:t>
      </w:r>
    </w:p>
    <w:p>
      <w:pPr>
        <w:pStyle w:val="Default"/>
        <w:spacing w:lineRule="exact" w:line="360"/>
        <w:ind w:firstLine="6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4. Жилье:</w:t>
      </w:r>
    </w:p>
    <w:p>
      <w:pPr>
        <w:pStyle w:val="Normal"/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создания условий для развития жилищного строительства преимущественно в пределах застроенных территорий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а документация по планировке территории в отношении территории, ограниченной ул. Пролетарская, ул. Революции, р. Усолка, ул. 1-го Мая;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рамках проведения комплексных кадастровых разработаны межевания территории, предусматривающие жилищное строительство в д. Села, п. Черное, д. Нижнее Мошево, д. Лобанова, д. Лога, с. Городище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пределена территория для комплексного развития незастроенной территории населенного пункта, общей площадью 2,4 га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>В целях создания условий для удовлетворения жилищных потребностей молодых семей и семей с детьми выполнено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ринято 80 решений по заявлениям молодых семей о признании (непризнании) их в соответствии с Порядком нуждающимися в улучшении жилищных условий;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лачено 31 свидетельство молодым семьям, из них 8 семей получили социальную выплату в размере 35% расчетной (средней) стоимости жилья, 23 семьи получили выплату в размере 10% расчетной (средней) стоимости жиль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гиональной и муниципальной адресных программ по расселению аварийного жилищного фонда, в течение года расселено 3 516,9 кв.м. (219 человек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завершено строительство и введен в эксплуатацию многоквартирный дом в микрорайоне Клестовка по ул. Сильвинитовая, д. 14, 65 семьям предоставлены благоустроенные жилые помещения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изована работа межведомственной комиссии по оценке жилых помещений муниципального жилищного фонда городского округа на признание аварийными и подлежащими сносу либо непригодными для проживания по 52 заявлениям.</w:t>
      </w:r>
    </w:p>
    <w:p>
      <w:pPr>
        <w:pStyle w:val="Normal"/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целях обеспечения мероприятий по содержанию и ремонту жилищного фонда СГО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проведено 10 открытых конкурсов по отбору управляющей организации для управления МКД, годичный срок управления которыми в соответствии с частью 17 статьи 161 Жилищного кодекса РФ истёк, в том числе способ управления в которых собственниками помещений не выбран либо выбранный способ управления не реализован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оплата выставленных счетов по взносам за капитальный ремонт, включая счета по жилым помещениям, приобретённым для детей-сирот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в рамках субсидии на возмещение затрат в связи с оказанием услуг по содержанию и ремонту общего имущества ветхих и аварийных МКД произведен  ремонт в 10-ти МКД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выполнены работы по текущему ремонту 14 жилых помещений муниципального жилого фонда.</w:t>
      </w:r>
    </w:p>
    <w:p>
      <w:pPr>
        <w:pStyle w:val="Normal"/>
        <w:spacing w:lineRule="exact" w:line="36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звитие эффективности и результативности муниципального самоуправления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i/>
          <w:sz w:val="28"/>
          <w:szCs w:val="28"/>
        </w:rPr>
        <w:t>В рамках развития некоммерческого сектора в СГО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На 01 января 2025 г. в СГО насчитывается более 300 некоммерческих организаций и общественных объединений разной направленности. Наиболее массовыми являются детские и молодежные организации и объединения (64,5% от всего некоммерческого сектора), спортивные (6,4%), волонтерские (5,5%), ветеранские организации (9,1%), профсоюзные организации (3,9%).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 рамках муниципальной программы «Развитие общественного самоуправления в Соликамском городском округе» выполнены следующие мероприятия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rPr/>
      </w:pPr>
      <w:r>
        <w:rPr>
          <w:rFonts w:eastAsia="Times New Roman"/>
          <w:sz w:val="28"/>
          <w:szCs w:val="28"/>
        </w:rPr>
        <w:t>оказана финансовая помощь при проведении 7 городских мероприятий СО НКО (925 участников), организованы и проведены 20 мероприятий с участием НКО (1 913 человек);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едено 68 мероприятий с участием ТОСов (5 127 участников);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дресную материальную помощь получили 2 944 ветерана;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едено 194 культурно-досуговых мероприятия для ветеранов (17 916 человек);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оведено обучение 227 пенсионеров в рамках проекта «Школа самореализации для пенсионеров «Золотая пора»;  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проведено 256 культурно-массовых, спортивных, оздоровительных мероприятий для инвалидов (3 923 человека), в том числе в 35 мероприятиях краевого уровня приняли участие 265 человек; проведено 18 мероприятий для детей-инвалидов (1 005 детей);  </w:t>
      </w:r>
    </w:p>
    <w:p>
      <w:pPr>
        <w:pStyle w:val="Normal"/>
        <w:numPr>
          <w:ilvl w:val="0"/>
          <w:numId w:val="2"/>
        </w:numPr>
        <w:spacing w:lineRule="exact" w:line="360"/>
        <w:ind w:left="0" w:right="113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казана финансовая помощь при проведении 18 городских мероприятий с участием национальных НКО (1 546 человек);</w:t>
      </w:r>
    </w:p>
    <w:p>
      <w:pPr>
        <w:pStyle w:val="Normal"/>
        <w:numPr>
          <w:ilvl w:val="0"/>
          <w:numId w:val="2"/>
        </w:numPr>
        <w:spacing w:lineRule="exact" w:line="360"/>
        <w:ind w:left="0" w:right="113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казана поддержка участия делегаций национальных НКО                                в 8 мероприятиях краевого уровня (103 участника);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еспечена деятельность НФ «Соликамский фонд поддержки и развития ТОС и ОИ», Совета ветеранов, 4-х организаций инвалидов, национального общественного центра «Дом Дружб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i/>
          <w:sz w:val="28"/>
          <w:szCs w:val="28"/>
        </w:rPr>
        <w:t>В рамках развития накопленного потенциала сообщества городского округа  в  сфере гражданских инициатив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целях стимулирования и поддержки общественных инициатив                             в 2024 году по итогам конкурсов реализовано 9 проектов инициативного бюджетирования – победителей краевого конкурсного отбора 2023 года: 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«Благоустройство памятника участникам Великой Отечественной войны  в деревне Вильва» (инициативная группа д.Вильва); </w:t>
        <w:tab/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«Благоустройство территории около клуба села Касиб (инициативная группа с.Касиб»); 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«Обустройство детской площадки в поселке Геологоразведка (инициативная группа п.Геологоразведка);  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«Ремонт помещений Родниковского сельского Дома культуры» (молодежная инициативная группа); </w:t>
        <w:tab/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«Устройство детской площадки в поселке Нижнее Мошево» (инициативная группа п.Нижнее Мошево); 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«Устройство уличной спортивной волейбольной площадки по адресу: проспект Ленина, дом 15» (инициативная группа района Клестовка); 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«Ремонт участка дороги  в ТОС «Сёла» (ТОС «Сёла»); 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«Ремонт участков дороги в ТОС «Корякино» (ТОС «Корякино»)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- «Ремонт участков дороги в ТОС «Давыдово» (ТОС «Давыдово»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2024 году реализовано 2  мероприятия с участием средств самообложения граждан-победителей краевого конкурсного отбор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- «Благоустройство территории обелиска участникам Великой Отечественной войны  в селе Верхнее Мошево»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«Благоустройство территории обелиска участникам Великой Отечественной войны  в поселке Затон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i/>
          <w:sz w:val="28"/>
          <w:szCs w:val="28"/>
        </w:rPr>
        <w:t>В рамках вовлечения граждан в местное самоуправление через общественные слушания и открытие новых площадок с целью обсуждения общественно значимых вопросов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В 2024 году продолжили свою работу совещательные органы с участием представителей общественности: Совет общественности при администрации СГО (проведено 4 заседания, рассмотрено 9 вопросов); Координационный совет по национальным вопросам при администрации СГО (проведено 4 заседания, рассмотрено 12 вопросов); </w:t>
        <w:tab/>
        <w:t xml:space="preserve">Совет жен и матерей участников специальной военной операции при администрации Соликамского городского округа (проведено 3 расширенных тематических встречи, рассмотрено 6 вопросов); Мобильная приемная главы городского округа – главы администрации Соликамского городского округа (8 выездов, в результате которых поступило 73 вопроса (направлены на отработку в структурные подразделения администрации).  </w:t>
      </w:r>
    </w:p>
    <w:p>
      <w:pPr>
        <w:pStyle w:val="Normal"/>
        <w:spacing w:lineRule="exact" w:line="360"/>
        <w:ind w:firstLine="709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В рамках повышения информационной открытости и прозрачности органов местного самоуправле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В течение 2024 года муниципальным центром управления Соликамского округа отработано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6 721 обращение, поступившее в систему «Инцидент менеджмент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729 обращений, поступивших в систему Модуль «Мониторинг социальных сетей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141 устное обращение, принятое по тел.333-00;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133 обращения, поступившие во время прямой линии Президента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существлен контроль за своевременностью предоставления ответов на обращения граждан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на сайте «Управляем вместе»</w:t>
      </w:r>
      <w:r>
        <w:rPr/>
        <w:t xml:space="preserve"> - </w:t>
      </w:r>
      <w:r>
        <w:rPr>
          <w:color w:val="000000"/>
          <w:sz w:val="28"/>
          <w:szCs w:val="28"/>
          <w:lang w:eastAsia="en-US"/>
        </w:rPr>
        <w:t>3814 обращений;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на Платформе обратной связи на портале государственных услуг-197 обращени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по  письменным обращениям граждан в рамках №59-ФЗ - 678 обращений.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</w:rPr>
      </w:pPr>
      <w:r>
        <w:rPr>
          <w:sz w:val="28"/>
          <w:szCs w:val="28"/>
        </w:rPr>
        <w:t xml:space="preserve">По результатам социологического исследования «Анализ социально-экономической ситуации в Соликамском городском округе» за 2024 год удовлетворенность жителей СГО информационной открытостью администрации СГО выросла на 13,7% по сравнению с 2023 годом и составила 61,3%, удовлетворенность информационной открытостью главы СГО увеличилась на 17,8% и составила 59,6%, информационная открытость Думы СГО увеличилась на 13,1% и составила 53,2%. Исследование проводилось Агентством социологических исследований «СВОИ», г. Пермь. 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</w:rPr>
        <w:t>В рамках создания условий для самоорганизации обществ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СГО  активно работают 28 ТОС. В 2024 году девять сельских старост продолжили свою работу по организации взаимодействия между ОМС и жителями сельских населенных пунктов по решению вопросов местного значения (д. Кузнецова, Володино, Бараново, Кокорино, Попова-Останина, п. Усовский, с.Жуланово, п. Нижнее Мошево и д. Левина)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  <w:lang w:eastAsia="en-US"/>
        </w:rPr>
        <w:t>В рамках обучения (повышения квалификации) муниципальных служащих и работников муниципальных учреждений, в том числе в сфере цифровой трансформа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71 муниципальный служащий администрации СГО и 789 работников муниципальных учреждений прошли повышение квалификации, краткосрочные курсы, тренинги, семинары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е темы повышения квалифика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противодействие коррупции в ОМСУ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антимонопольный комплаенс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охрана труд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профилактика терроризма и экстремизм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овая трансформац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рсы повышения квалификации в сферах культуры, физической культуры и образования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реализации Стратегии позволяют сделать выводы о положительной динамике выполнения показателей результативности Стратегии, об эффективном исполнении объемов финансирования по направлениям Стратег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684"/>
        <w:gridCol w:w="1872"/>
        <w:gridCol w:w="827"/>
        <w:gridCol w:w="905"/>
        <w:gridCol w:w="1431"/>
        <w:gridCol w:w="976"/>
        <w:gridCol w:w="1040"/>
        <w:gridCol w:w="982"/>
        <w:gridCol w:w="985"/>
        <w:gridCol w:w="941"/>
        <w:gridCol w:w="1088"/>
        <w:gridCol w:w="1444"/>
      </w:tblGrid>
      <w:tr>
        <w:trPr>
          <w:trHeight w:val="146" w:hRule="atLeast"/>
        </w:trPr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ложени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440" w:type="dxa"/>
            <w:gridSpan w:val="5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 отчету о реализации Стратегии социально-экономического </w:t>
            </w:r>
          </w:p>
        </w:tc>
      </w:tr>
      <w:tr>
        <w:trPr>
          <w:trHeight w:val="285" w:hRule="atLeast"/>
        </w:trPr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440" w:type="dxa"/>
            <w:gridSpan w:val="5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вития Соликамского городского округа до 2030 года за 2024 год</w:t>
            </w:r>
          </w:p>
        </w:tc>
      </w:tr>
      <w:tr>
        <w:trPr>
          <w:trHeight w:val="285" w:hRule="atLeast"/>
        </w:trPr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4786" w:type="dxa"/>
            <w:gridSpan w:val="13"/>
            <w:tcBorders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Отчет по плану мероприятий по реализации</w:t>
            </w:r>
          </w:p>
        </w:tc>
      </w:tr>
      <w:tr>
        <w:trPr>
          <w:trHeight w:val="705" w:hRule="atLeast"/>
        </w:trPr>
        <w:tc>
          <w:tcPr>
            <w:tcW w:w="1478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Стратегии социально-экономического развития Соликамского городского округа  до 2030 года в разрезе муниципальных программ Соликамского городского округа за 2024 год</w:t>
            </w:r>
          </w:p>
        </w:tc>
      </w:tr>
      <w:tr>
        <w:trPr>
          <w:trHeight w:val="31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цели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цели 1-4 уровн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 цели 1-4 уровн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 показател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Период, год реализации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ове значение показател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ктичекое значение показателя</w:t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сурсное обеспечение, тыс.руб.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ханизмы достижения цели (наименование программы, проекта)</w:t>
            </w:r>
          </w:p>
        </w:tc>
      </w:tr>
      <w:tr>
        <w:trPr>
          <w:trHeight w:val="31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сего 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 по источникам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3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едеральный бюдж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раевой бюджет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стный бюджет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Внебюджетные  источники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1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ЛИКАМСКИЙ ГОРОДСКОЙ ОКРУГ – КОМФОРТНАЯ ТЕРРИТОРИЯ ПРИКАМЬ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хранение численности населения городского округа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че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лан 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9639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96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689031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59174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06753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93403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9699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Муниципальные программы (далее – МП)</w:t>
            </w:r>
          </w:p>
        </w:tc>
      </w:tr>
      <w:tr>
        <w:trPr>
          <w:trHeight w:val="78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678827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5901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01252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56756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1803,5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203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8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501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647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-32104,5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1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АЗВИТИЕ СОЦИАЛЬНОЙ СФЕРЫ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сего: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лан 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199221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0079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90286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29755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910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МП «Развитие системы образования Соликамского городского округа»; МП «Развитие сферы культуры, туризма и молодежной политики Соликамского городского округа»; МП «Физическая культура и спорт Соликамского городского округа»; МП «Социальная поддержка и охрана здоровья граждан в Соликамском городском округе»</w:t>
            </w:r>
          </w:p>
        </w:tc>
      </w:tr>
      <w:tr>
        <w:trPr>
          <w:trHeight w:val="84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215749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49936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85704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18903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1204,5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-16528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2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581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852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-32104,5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174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Доля населения, отмечающего при опросах улучшение качества оказываемых услуг в сфере социальной политик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8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8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89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нтегральный показатель (формируется из фактических значений показателей нижестоящего уровн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е менее 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7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1.1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Комплексное и эффективное развитие муниципальной системы образования, обеспечивающее повышение доступности и качества образования.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того по МП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лан 2024 г.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37597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833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11818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75816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П «Развитие системы образования Соликамского городского округа»</w:t>
            </w:r>
          </w:p>
        </w:tc>
      </w:tr>
      <w:tr>
        <w:trPr>
          <w:trHeight w:val="67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акт 2024 г.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370646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833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07795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74513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тклонение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326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022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03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168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Удовлетворенность населения доступностью и качеством образования по итогам опросов общественного мн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е менее 90,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3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72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Доля детей в возрасте 1-6 лет, получающих дошкольную образовательную услугу и  (или) услугу по их содержанию в муниципальных образовательных учреждениях в общей численности детей в возрасте 1-6 лет, 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6,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151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Доля выпускников 11-х классов, получивших аттестаты о среднем общем образован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0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, 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е менее 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2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1.1.1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условий и новых форм для качественных изменений материально- технической составляющей муниципальной системы образования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того по подпрограмме: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лан 2024 г. 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50204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8 048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485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2 670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«Развитие инфраструктуры муниципальной системы образования Соликамского городского округа»</w:t>
            </w:r>
          </w:p>
        </w:tc>
      </w:tr>
      <w:tr>
        <w:trPr>
          <w:trHeight w:val="5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48470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8 048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004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1 417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734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81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25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1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 xml:space="preserve">Доля образовательных организаций, имеющих бессрочные лицензии на осуществление образовательной деятельности от общего количества образовательных организаций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5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созданных мест для детей дошкольного и школьного возрас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е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7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Повышение качества организационно-методических  и социально-педагогических условий для развития муниципальной системы образования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того по подпрограмме: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лан 2024 г. 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774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 674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724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62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1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0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7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1.1.2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оля детей и молодежи, ставших победителями и призерами краевых, всероссийских, международных мероприятий (от общего количества участников).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0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7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Доля аттестованных педагогических работников к общему числу педагогических работников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7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3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2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1.2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еспечение реализации муниципальной программы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стижение результатов  муниципальной программы  (интегрированный показатель задач)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лан 2024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не менее 95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9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23993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289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12232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21471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П «Развитие системы образования Соликамского городского округа»</w:t>
            </w:r>
          </w:p>
        </w:tc>
      </w:tr>
      <w:tr>
        <w:trPr>
          <w:trHeight w:val="66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20452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289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08691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21471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540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540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1.2.1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Качественное исполнение функции главного распорядителя (главного администратора) бюджетных средств.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того по подпрограмме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 2024 г.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97073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442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95631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Подпрограмма «Обеспечение реализации муниципальной программы «Развитие системы образования Соликамского городского округа»</w:t>
            </w:r>
          </w:p>
        </w:tc>
      </w:tr>
      <w:tr>
        <w:trPr>
          <w:trHeight w:val="67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кт 2024 г.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97073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442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95631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2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клонение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4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воение в отчетном периоде средств местного бюджета (с начала года)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10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Отсутствие задолженности по платежам в бюджеты различных уровней и во внебюджетные фонды; отсутствие просроченной бюджетной задолженност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да/н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8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1.2.2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государственных полномочий и публичных обязательств в сфере образования.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того по подпрограмме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 xml:space="preserve">план 2024 г. 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 726 92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0 289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 610 790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5 840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2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кт 2024 г.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 723 379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0 289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 607 249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5 840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9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клонение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 540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 540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7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 xml:space="preserve">Доля целевого использования средств бюджета, выделенных на реализацию  государственных полномочий и публичных обязательств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2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1.3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вышение качества услуг в сфере культуры, туризма и молодежной политики.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того по МП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лан 2024 г.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56934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1773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771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99289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МП «Развитие сферы культуры, туризма и молодежной политики Соликамского городского округа»</w:t>
            </w:r>
          </w:p>
        </w:tc>
      </w:tr>
      <w:tr>
        <w:trPr>
          <w:trHeight w:val="73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акт 2024 г.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56903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1773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771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99258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тклонение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1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1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Удовлетворенность населения качеством предоставляемых услуг в сфере культуры, туризма и молодежной политики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е менее 86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5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1.3.1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силение роли сферы культуры в повышении качества жизни горожан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величение доли участников культурно-массовых мероприятий (по сравнению с прошлым годом)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 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не менее 3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12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052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105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35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912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«Развитие сферы культуры в Соликамском городском округе»</w:t>
            </w:r>
          </w:p>
        </w:tc>
      </w:tr>
      <w:tr>
        <w:trPr>
          <w:trHeight w:val="5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052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105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35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912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7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1.3.2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Создание условий для повышения конкурентоспособности туристского рынка Соликамского городского округа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величение доли общего потока организованных туристов и экскурсантов (по сравнению с прошлым годом). 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 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3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7040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586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3880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198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10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Подпрограмма «Развитие сферы туризма в Соликамском городском округе»</w:t>
            </w:r>
          </w:p>
        </w:tc>
      </w:tr>
      <w:tr>
        <w:trPr>
          <w:trHeight w:val="75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7024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586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3880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181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10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6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6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5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1.3.3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хранение и популяризация объектов культурного наследия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Доля объектов культурного наследия, находящихся в удовлетворительном состоянии (не требуется проведение капитального ремонта) от общего количества объектов культурного наследия, находящихся в муниципальной собственности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 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56,2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6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3417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806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5286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324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Подпрограмма «Сохранение объектов культурного наследия в Соликамском городском округе»</w:t>
              <w:br/>
              <w:t xml:space="preserve"> </w:t>
            </w:r>
          </w:p>
        </w:tc>
      </w:tr>
      <w:tr>
        <w:trPr>
          <w:trHeight w:val="90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3417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806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5286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324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4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5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1.3.4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Развитие условий для социального становления и самореализации молодежи на территории Соликамского городского округа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Доля молодых людей в возрасте от 14 до 35 лет, вовлеченных в процессы развития Соликамского городского округа, посредством самореализации своих способностей через участие в различных муниципальных, региональных, всероссийских, международных мероприятиях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 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26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7948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6568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1379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«Развитие молодежной политики в Соликамском городском округе»</w:t>
            </w:r>
          </w:p>
        </w:tc>
      </w:tr>
      <w:tr>
        <w:trPr>
          <w:trHeight w:val="79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7948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6568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1379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1.3.5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енное исполнение функции главного распорядителя (главного администратора) бюджетных средств.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того по подпрограмме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 2024 г.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43475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43475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Подпрограмма «Обеспечение реализации муниципальной программы «Развитие сферы культуры, туризма и молодежной политики Соликамского городского округа»</w:t>
            </w:r>
          </w:p>
        </w:tc>
      </w:tr>
      <w:tr>
        <w:trPr>
          <w:trHeight w:val="45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кт 2024 г.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4346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43460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3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клонение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4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4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воение в отчетном периоде средств местного бюджета (с начала года)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95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,99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 задолженности по платежам в бюджеты различных уровней и во внебюджетные фонды; отсутствие просроченной бюджетной задолженност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а/н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1.4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Создание условий для занятий физической культурой и массовым спортом.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того по МП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лан 2024 г.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72971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399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6004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567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П «Физическая культура и спорт Соликамского городского округа»</w:t>
            </w:r>
          </w:p>
        </w:tc>
      </w:tr>
      <w:tr>
        <w:trPr>
          <w:trHeight w:val="6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акт 2024 г.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67364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399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6004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696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отклонение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606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606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6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ля населения, систематически занимающегося физической культурой и спортом, в общей численности населения Российской Федерации в возрасте 3-79 ле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е менее 56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1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165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Уровень удовлетворенности граждан созданными условиями для занятий  физической культуры и спортом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е менее 8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1.4.1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витие спортивной инфраструктуры и материально-технической базы муниципальных учреждений.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того по подпрограмме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 2024 г.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20657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399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6004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0253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«Обеспечение условий для занятий физической культурой и спортом»</w:t>
            </w:r>
          </w:p>
        </w:tc>
      </w:tr>
      <w:tr>
        <w:trPr>
          <w:trHeight w:val="61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кт 2024 г.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15050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399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6004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4646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клонение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606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606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2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 xml:space="preserve">Количество посещений муниципальных учреждений спорта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ыс.че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3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0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ровень обеспеченности  граждан спортивными сооружениями исходя из единовременной пропускной способности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68,4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8,4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2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Эффективность использования существующих объектов спортивной инфраструктуры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4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3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1.4.2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витие потребности в занятиях физической культурой и массовым спортом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личество участников официальных физкультурных и спортивных мероприятий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ыс.че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не менее 13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3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9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оля детей и молодежи в возрасте 3-29 лет, систематически занимающихся физической культурой и спортом, в общей численности детей и молодеж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92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1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Доля лиц с ограниченными возможностями здоровья, занимающихся физической культурой и спортом, от общей численности данной категории населения Соликамского городского округ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7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1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64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 xml:space="preserve">Доля граждан среднего возраста (женщины в возрасте 30-54 лет; мужчины в возрасте 30-59 лет), систематически занимающихся физической культурой и спортом, в общей численности граждан среднего возраста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54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1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8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Доля граждан старшего возраста (женщины в возрасте 55-79 лет; мужчины в возрасте 60-79 лет), систематически занимающихся физической культурой и спортом, в общей численности граждан старшего возраста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1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1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1.4.3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енное исполнение функции главного распорядителя (главного администратора) бюджетных средств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 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2314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2314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Обеспечение муниципальной программы «Физическая культура и спорт Соликамского городского округа»</w:t>
            </w:r>
          </w:p>
        </w:tc>
      </w:tr>
      <w:tr>
        <w:trPr>
          <w:trHeight w:val="70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2314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2314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7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4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Освоение в отчетном периоде средств местного бюджета (с начала года)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 задолженности по платежам в бюджеты различных уровней и во внебюджетные фонды; отсутствие просроченной бюджетной задолженност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а/н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6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1.5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вышение качества жизни населения через оказание мер социальной поддержки отдельным категориям граждан и улучшение здоровья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того по МП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лан 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е менее 41,6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9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3342,1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568,6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691,8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2081,7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00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МП «Социальная поддержка и охрана здоровья граждан в Соликамском городском округе»</w:t>
            </w:r>
          </w:p>
        </w:tc>
      </w:tr>
      <w:tr>
        <w:trPr>
          <w:trHeight w:val="36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ля граждан, получивших социальную поддержку, в общем числе граждан, обратившихся за социальной поддержкой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0834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425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133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8171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2104,5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7492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2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58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910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2104,5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1.5.1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оддержка молодых семей в решении жилищной проблемы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Доля молодых семей, улучшивших жилищные условия к общему количеству молодых семей, стоящих на учете в качестве потенциального участника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 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4,8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1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5369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568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4450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3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00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«Обеспечение жильем молодых семей в Соликамском городском округе»</w:t>
            </w:r>
          </w:p>
        </w:tc>
      </w:tr>
      <w:tr>
        <w:trPr>
          <w:trHeight w:val="69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6783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425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4040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212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2104,5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4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31414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42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09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137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32104,5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8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1.5.2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казание социальной поддержки отдельным категориям граждан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оля граждан, получивших адресную материальную помощь, от общего числа обратившихся граждан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 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95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5028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96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4631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Подпрограмма «Укрепление общественного здоровья и социальная поддержка отдельных категорий граждан в Соликамском городском округе»</w:t>
            </w:r>
          </w:p>
        </w:tc>
      </w:tr>
      <w:tr>
        <w:trPr>
          <w:trHeight w:val="69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2133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75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1758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2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894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1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873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5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1.5.3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Муниципальная поддержка отдельных категорий граждан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оля освоенных средств, выделенных на муниципальную поддержку отдельных категорий граждан в отчетном периоде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 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95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4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44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44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17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17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0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27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27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9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1.5.4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вышение доступности бесплатной медицинской помощи населению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Количество врачей остродефицитных специальностей, трудоустроенных в государственные учреждения здравоохранения, действующие на территории Соликамского городского округа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че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 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5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2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2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«Врачебные кадры в Соликамском городском округе»</w:t>
            </w:r>
          </w:p>
        </w:tc>
      </w:tr>
      <w:tr>
        <w:trPr>
          <w:trHeight w:val="76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12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12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0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2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РАЗВИТИЕ КОМПЛЕКСНОЙ БЕЗОПАСНОСТИ.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сего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лан 2024 г.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3898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483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1414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П «Развитие комплексной безопасности на территории  Соликамского городского округа, развитие АПК «Безопасный город»</w:t>
            </w:r>
          </w:p>
        </w:tc>
      </w:tr>
      <w:tr>
        <w:trPr>
          <w:trHeight w:val="6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акт 2024 г.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2458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77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0680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тклонение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40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05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34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159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ля населения, отмечающего при опросах повышение комплексной безопасности городской среды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6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9,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162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нтегральный показатель (формируется из фактических значений показателей нижестоящего уровня)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не менее 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2.1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еспечение общественной безопасности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личество совершенных преступлений  на 10000 человек населения СГО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е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лан 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е более 178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704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483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220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947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77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169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56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05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13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2.1.1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нижение количества преступлений, зарегистрированных в округе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преступлений на территории Соликамского городского округ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е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более 18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9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Подпрограмма «Общественная безопасность на территории Соликамского городского округа»</w:t>
            </w:r>
          </w:p>
        </w:tc>
      </w:tr>
      <w:tr>
        <w:trPr>
          <w:trHeight w:val="16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2.1.2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ормирование негативного отношения к употреблению наркотических средств и распространению ВИЧ-инфекции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оля граждан до 25 лет, участвующих в антинаркотических мероприятиях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0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45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2.1.3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ормирование негативного отношения к употреблению алкоголя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оля граждан до 25 лет, участвующих в профилактических мероприятиях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0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6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2.1.4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филактика терроризм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Процент от количества установленных мест массового пребывания людей, защищенных от угрозы терроризм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8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7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63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2.1.5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информационной безопасности в структурных подразделениях и отраслевых (функциональных) органов администрации Соликамского городского округ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оля объектов (от их общего числа), на которых выполняются установленные требования по технической защите информаци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1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Доля операционных систем отечественного производства, установленного и используемого на автоматизированных рабочих местах пользователя и (или) на серверном оборудовании, от общего количества используемых операционных систем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7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Доля отечественного офисного программного обеспечения, используемого и предоставляемого пользователям с использованием автоматизированных рабочих мест и (или) абонентских устройств радиоподвижной связи, и (или) серверного оборудования, и (или) с применением «облачной» технологии от общего объема используемого офисного программного обеспечения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5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2.2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еспечение безопасности жизнедеятельности населения Соликамского городского округа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ля населения, охваченного мероприятиями по ГО, предупреждению и ликвидации ЧС природного и техногенного характера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лан 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е менее 9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33104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3104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П «Развитие комплексной безопасности на территории  Соликамского городского округа, развитие АПК «Безопасный город»</w:t>
            </w:r>
          </w:p>
        </w:tc>
      </w:tr>
      <w:tr>
        <w:trPr>
          <w:trHeight w:val="66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2641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2641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63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63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2.2.1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Защита населения и территорий от ЧС, выполнение  мероприятий ГО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оля защищенного населения по вопросам ГО и ЧС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ы «Развитие безопасности жизнедеятельности населения Соликамского городского округа»</w:t>
            </w:r>
          </w:p>
        </w:tc>
      </w:tr>
      <w:tr>
        <w:trPr>
          <w:trHeight w:val="14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Количество погибших на водных объектах, в местах дежурства спасательных постов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е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более 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1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2.2.2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эффективной системы пожарной безопас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оля защищенного населения по вопросам ГО и Ч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шт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9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2.3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Совершенствование экологической безопасности, экологического образования, экологической культуры.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лан 2024г.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П «Развитие комплексной безопасности на территории  Соликамского городского округа, развитие АПК «Безопасный город»</w:t>
            </w:r>
          </w:p>
        </w:tc>
      </w:tr>
      <w:tr>
        <w:trPr>
          <w:trHeight w:val="6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факт 2024 г.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тклонение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ндекс загрязнения атмосферного воздух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З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изкий (не более 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138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ндекс загрязнения воды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лас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е более 2 класса (слабозагрязнён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14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ля населения, охваченного экологической пропагандой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е менее 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2.3.1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вышение экологической безопасности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ощадь озелененной территории Соликамского городского округ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Подпрограмма «Охрана окружающей среды Соликамского городского округа»</w:t>
            </w:r>
          </w:p>
        </w:tc>
      </w:tr>
      <w:tr>
        <w:trPr>
          <w:trHeight w:val="17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оля нестандартных проб воды в водных объектах, находящихся в собственности Соликамского городского округ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более 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8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Площадь, занятая несанкционированными свалками в городских лесах на территории  Соликамского городского округ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более 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4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оля установленных границ охранной зоны водных объектов, находящихся в муниципальной собственности Соликамского городского округ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2.3.2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вышение экологического образования, уровня экологической культуры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оля жителей, участвующих  в  мероприятиях, направленных на повышение уровня экологического образования, уровня экологической культуры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6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1.2.4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еспечение реализации муниципальной программы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стижение результатов  муниципальной программы (интегрированный показатель задач)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лан 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е менее 95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8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2919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2919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МП «Развитие комплексной безопасности на территории  Соликамского городского округа, развитие АПК «Безопасный город»</w:t>
            </w:r>
          </w:p>
        </w:tc>
      </w:tr>
      <w:tr>
        <w:trPr>
          <w:trHeight w:val="75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2699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2699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11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20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20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2.4.1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Качественное исполнение функции главного распорядителя (главного администратора) бюджетных средст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воение в отчетном периоде средств местного бюджета (с начала года)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менее 95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8,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 xml:space="preserve">Подпрограмма «Обеспечение реализации муниципальной программы «Развитие комплексной безопасности на территории Соликамского городского округа, развитие АПК «Безопасный город» </w:t>
            </w:r>
          </w:p>
        </w:tc>
      </w:tr>
      <w:tr>
        <w:trPr>
          <w:trHeight w:val="210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 задолженности по платежам в бюджеты различных уровней и во внебюджетные фонды; отсутствие просроченной бюджетной задолженност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а/н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2.4.2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Обеспечение выполнения функций органа местного самоуправления по соответствующему направлению деятельности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цент результативности выполнения корректирующих и предупреждающих мероприятий по результатам внутренних аудитов СМК, мониторингов качества предоставления муниципальных услу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1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3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ЭКОНОМИЧЕСКОЕ РАЗВИТИЕ.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сего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лан 2024 г.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9927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488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6068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71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П «Экономическое развитие Соликамского городского округа»</w:t>
            </w:r>
          </w:p>
        </w:tc>
      </w:tr>
      <w:tr>
        <w:trPr>
          <w:trHeight w:val="6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акт 2024 г.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957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488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5711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71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тклонение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57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57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141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ля населения, отмечающего при опросах улучшение экономической ситуаци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1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нтегральный показатель (формируется из фактических значений показателей нижестоящего уровня)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е менее 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9,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3.1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Развитие малого и среднего предпринимательств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ля  среднесписочной численности работников малых и средних предприятий в среднесписочной численности работников предприятий и организаций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лан 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,2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0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11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1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11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1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100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6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3.1.1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витие и поддержка малого и среднего предприниматель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Число субъектов малого и среднего предпринимательства и самозанятых граждан, использующих специальный налоговый режим «Налог на профессиональный доход» (на 10 000 человек населени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е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менее 550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23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«Развитие  малого и среднего предпринимательства в Соликамском городском округе»</w:t>
            </w:r>
          </w:p>
        </w:tc>
      </w:tr>
      <w:tr>
        <w:trPr>
          <w:trHeight w:val="69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3.2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Повышение эффективности управления муниципальной собственностью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ля земельных участков и имущества Соликамского городского округа, вовлечённого в хозяйственный оборот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лан 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е менее 82,5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2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432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488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943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П «Экономическое развитие Соликамского городского округа»</w:t>
            </w:r>
          </w:p>
        </w:tc>
      </w:tr>
      <w:tr>
        <w:trPr>
          <w:trHeight w:val="76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432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488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943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3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3.2.1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Эффективное управление и распоряжение муниципальным имуществом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Исполнение плановых назначений по поступлениям доходов, получаемым в виде арендной платы и от продажи объектов муниципальной собственност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98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ы «Эффективное управление и распоряжение муниципальным имуществом и земельными ресурсами в Соликамском городском округе»</w:t>
            </w:r>
          </w:p>
        </w:tc>
      </w:tr>
      <w:tr>
        <w:trPr>
          <w:trHeight w:val="12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3.2.2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Эффективное управление и распоряжение земельными ресурсами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сполнение плановых назначений по поступлениям доходов, получаемым в виде арендной платы, платы по соглашениям об установлении сервитутов и от продажи земельных участков, расположенных на территории Соликамского городского округ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21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3.3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азвитие сельского хозяйства на территории Соликамского городского округа.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лан 2024 г.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337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66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71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П «Экономическое развитие Соликамского городского округа»</w:t>
            </w:r>
          </w:p>
        </w:tc>
      </w:tr>
      <w:tr>
        <w:trPr>
          <w:trHeight w:val="6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акт 2024 г.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337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66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71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отклонение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32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Уровень продуктивности отрасли сельского хозяйства в хозяйствах, состоящих в реестре государственной поддержки (объем продукции в % к предыдущему году)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е менее 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0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Посевные площади сельскохозяйственных культур в хозяйствах, состоящих в реестре государственной поддержк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г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е менее 19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37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3.3.1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развития отраслей сельскохозяйственного производств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Уровень продуктивности растениеводства в хозяйствах, состоящих в реестре государственной поддержки (объем продукции растениеводства в % к предыдущему году)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ы «Поддержка сельского хозяйства в Соликамском городском округе»</w:t>
            </w:r>
          </w:p>
        </w:tc>
      </w:tr>
      <w:tr>
        <w:trPr>
          <w:trHeight w:val="278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Уровень продуктивности животноводства в хозяйствах, состоящих в реестре государственной поддержки (объем продукции животноводства в % к предыдущему году)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6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3.3.2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вышение эффективности использования земель сельскохозяйственного назначения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Доля ярового сева в общей площади пашни в хозяйствах, состоящих в реестре государственной поддержк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7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3.4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еспечение реализации муниципальной программы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стижение результатов  муниципальной программы (интегрированный показатель задач)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лан 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е менее 95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9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7447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7447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П «Экономическое развитие Соликамского городского округа»</w:t>
            </w:r>
          </w:p>
        </w:tc>
      </w:tr>
      <w:tr>
        <w:trPr>
          <w:trHeight w:val="6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7090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7090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9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57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57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111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3.4.1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Качественное исполнение функции главного распорядителя (главного администратора) бюджетных средст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воение в отчетном периоде средств местного бюджета (с начала года)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Подпрограмма «Обеспечение реализации муниципальной программы «Экономическое развитие Соликамского городского округа»</w:t>
            </w:r>
          </w:p>
        </w:tc>
      </w:tr>
      <w:tr>
        <w:trPr>
          <w:trHeight w:val="192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 задолженности по платежам в бюджеты различных уровней и во внебюджетные фонды; отсутствие просроченной бюджетной задолженност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а/н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6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3.4.2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Обеспечение выполнения функций органа местного самоуправления по соответствующему направлению деятельности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цент результативности выполнения корректирующих и предупреждающих мероприятий по результатам внутренних аудитов СМК, мониторингов качества предоставления муниципальных услу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4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АЗВИТИЕ ИНФРАСТРУКТУРЫ И КОМФОРТНОЙ СРЕДЫ СОЛИКАМСКОГО ГОРОДСКОГО ОКРУГА.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сего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лан 2024 г.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89781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04381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83481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01918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П «Развитие инфраструктуры и комфортной среды Соликамского городского округа»</w:t>
            </w:r>
          </w:p>
        </w:tc>
      </w:tr>
      <w:tr>
        <w:trPr>
          <w:trHeight w:val="6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факт 2024 г.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65778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04381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83266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78130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тклонение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4002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4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3788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190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ля населения, отмечающего при опросах улучшение  инфраструктуры Соликамского городского округ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5,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171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Интегральный показатель (формируется из фактических значений показателей нижестоящего уровня)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е менее 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8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4.1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 Соликамского городского округа.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лан 2024 г.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96687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33567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75477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643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акт 2024 г.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88692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33567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75477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9647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тклонение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995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995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198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Площадь мест общего пользования, подлежащая комплексному благоустройству (город Соликамск/сельские территории)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ыс. кв.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не менее 809,8951/не менее 77,5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09,8951/77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Увеличение числа элементов благоустройств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е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е менее 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01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4.1.1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ормирование благоприятных  и комфортных условий проживания граждан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Уровень удовлетворенности населения благоустройством Соликамского городского округа от общего числа опрошенного населения (внутреннее анкетирование)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«Благоустройство Соликамского городского округа»</w:t>
            </w:r>
          </w:p>
        </w:tc>
      </w:tr>
      <w:tr>
        <w:trPr>
          <w:trHeight w:val="19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4.1.2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лучшение внешнего облика Соликамского городского округа и условий проживания граждан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ровень удовлетворенности населения внешним обликом Соликамского городского округа и условиями проживания (внутреннее анкетирование)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менее 57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48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4.1.3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Повышение уровня благоустройства нуждающихся в благоустройстве территорий общего пользования Соликамского городского округа, а также дворовых территорий многоквартирных домо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оля  площади благоустроенных дворовых территорий, от территорий требующих благоустройства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2,6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2,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72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 xml:space="preserve">Увеличение количества благоустроенных общественных территорий Соликамского городского округа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е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4.2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вышение уровня обеспеченности и качества коммунальных услуг.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лан 2024 г.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8825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2417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3875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2532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МП «Развитие инфраструктуры и комфортной среды Соликамского городского округа»</w:t>
            </w:r>
          </w:p>
        </w:tc>
      </w:tr>
      <w:tr>
        <w:trPr>
          <w:trHeight w:val="69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акт 2024 г.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4434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2417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3821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8195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тклонение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391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4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337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169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Готовность жилищного фонда, котельных, тепловых сетей, центральных точек приема (ЦТП) к отопительному периоду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136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Протяженность бесхозяйных инженерных сетей СГО в расчете на одного проживающего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21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21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20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4.2.1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Повышение эффективности использования энергетических ресурсов в коммунальной, бюджетной и жилищной сферах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дельная величина потребления энергетических ресурсов (электрическая и тепловая энергия, вода, природный газ) в многоквартирных домах города Соликамска:</w:t>
            </w:r>
          </w:p>
        </w:tc>
        <w:tc>
          <w:tcPr>
            <w:tcW w:w="9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Подпрограмма «Развитие коммунальной инфраструктуры и повышение энергетической эффективности на территории Соликамского городского округа»</w:t>
            </w:r>
          </w:p>
        </w:tc>
      </w:tr>
      <w:tr>
        <w:trPr>
          <w:trHeight w:val="66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электрическая энерг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Втч/че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более 585,8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85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епловая энерг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кал/кв.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более 0,2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ода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уб.м./че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более 5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газ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уб.м./че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более 108,8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8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4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дельная величина потребления энергетических ресурсов (электрическая и тепловая энергия, вода, природный газ) в многоквартирных домах сельских территорий:</w:t>
            </w:r>
          </w:p>
        </w:tc>
        <w:tc>
          <w:tcPr>
            <w:tcW w:w="9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электрическая энерг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Втч/че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более 433,0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епловая энерг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кал/кв.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более 0,25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ода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уб.м./че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более 34,0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аз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уб.м./че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3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Удельная величина потребления энергетических ресурсов (электрическая и тепловая энергия, вода, природный газ) муниципальными учреждениями (из расчета на одного человека) города Соликамска:</w:t>
            </w:r>
          </w:p>
        </w:tc>
        <w:tc>
          <w:tcPr>
            <w:tcW w:w="9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электрическая энерг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Втч/че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более 59,0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епловая энерг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кал/кв.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более 0,21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ода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уб.м./че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более 4,75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,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аз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уб.м./че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более 4,6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62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Удельная величина потребления энергетических ресурсов (электрическая и тепловая энергия, вода, природный газ) муниципальными учреждениями (из расчета на одного человека) сельских территорий:</w:t>
            </w:r>
          </w:p>
        </w:tc>
        <w:tc>
          <w:tcPr>
            <w:tcW w:w="9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электрическая энерг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Втч/че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более 98,0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епловая энерг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кал/кв.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более 0,24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ода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куб.м./че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более 1,1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аз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уб.м./че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42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4.2.2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земельных участков инфраструктуро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ровень удовлетворенности населения коммунальными услугами (внутреннее анкетирование)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менее 92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7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тяженность введенных в эксплуатацию инженерных сетей на территории Соликамского городского округа:</w:t>
            </w:r>
          </w:p>
        </w:tc>
        <w:tc>
          <w:tcPr>
            <w:tcW w:w="9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3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одоснабжен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9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азоснабжен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4.3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Развитие дорожной сети и логистики Соликамского городского округа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ля автомобильных дорог местного значения, соответствующих нормативным и допустимым требованиям к транспортно-эксплуатационным показателям по сети автомобильных дорог общего пользования местного значения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план 2024 г.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02565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1348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1217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П «Развитие инфраструктуры и комфортной среды Соликамского городского округа»</w:t>
            </w:r>
          </w:p>
        </w:tc>
      </w:tr>
      <w:tr>
        <w:trPr>
          <w:trHeight w:val="6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акт 2024 г.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00404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1302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910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тклонение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60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5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1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15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е менее 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05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4.3.1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автодорог и искусственных сооружений на них в соответствии с необходимыми требованиями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ровень удовлетворенности населения содержанием улично-дорожной сети от общего числа опрошенного населения (внутреннее анкетирование)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не менее 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«Развитие и содержание дорог Соликамского городского округа»</w:t>
            </w:r>
          </w:p>
        </w:tc>
      </w:tr>
      <w:tr>
        <w:trPr>
          <w:trHeight w:val="276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4.3.2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монт и капитальный ремонт автомобильных дорог, транзитных объектов (транзитных мостов) и систем водоотвод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Выполнение соглашений, заключаемых между администрацией Соликамского городского округа и Министерством транспорта Пермского края (в части протяженности дорог освоения выделяемых субсидий)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менее 95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4.4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Административное и инфраструктурное обеспечение функционирования объектов жилищной и социальной сферы и стимулирование нового строительства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Годовой объем ввода жилья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ыс.кв.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лан 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,05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3,2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1596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8396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4335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8863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МП «Развитие инфраструктуры и комфортной среды Соликамского городского округа»</w:t>
            </w:r>
          </w:p>
        </w:tc>
      </w:tr>
      <w:tr>
        <w:trPr>
          <w:trHeight w:val="70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3302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8396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4222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0682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294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3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18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25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Общая площадь аварийного жилищного фонда, расселенного в рамках реализуемых на территории Соликамского городского округа программ.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в. 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е менее 3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4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4.4.1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комфортного и безопасного жилья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личество ветхих и аварийных  многоквартирных домов. 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ед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 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более  450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9880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7854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4154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787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 xml:space="preserve">Подпрограмма «Поддержка технического состояния и развития жилищного фонда  Соликамского городского округа» </w:t>
            </w:r>
          </w:p>
        </w:tc>
      </w:tr>
      <w:tr>
        <w:trPr>
          <w:trHeight w:val="87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1586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7854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4041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969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3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294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13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18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9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4.4.2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Обеспечение устойчивого развития территории СГО градостроительными средствами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разработанной и утвержденной градостроительной документации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шт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 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715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4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80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2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Подпрограмма «Развитие градостроительного планирования и регулирования использования территории Соликамского городского округа»</w:t>
            </w:r>
          </w:p>
        </w:tc>
      </w:tr>
      <w:tr>
        <w:trPr>
          <w:trHeight w:val="79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715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4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80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2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0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строенная территория Соликамского городского округа, в отношении которой разработаны проекты планировки территории (нарастающим итогом)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 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9,8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19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1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1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4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4.5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еспечение реализации муниципальной программы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лан 2024 г.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90105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8444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61661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МП «Развитие инфраструктуры и комфортной среды Соликамского городского округа»</w:t>
            </w:r>
          </w:p>
        </w:tc>
      </w:tr>
      <w:tr>
        <w:trPr>
          <w:trHeight w:val="64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акт 2024 г.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88945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8443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60501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17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тклонение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60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59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Достижение результатов  муниципальной программы (интегрированный показатель задач). 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лан 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не менее 95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8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111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4.5.1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енное исполнение функции главного распорядителя (главного администратора) бюджетных средст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своение в отчетном периоде средств местного бюджета (с начала года)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менее 95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«Обеспечение реализации муниципальной программы «Развитие инфраструктуры и комфортной среды Соликамского городского округа»</w:t>
            </w:r>
          </w:p>
        </w:tc>
      </w:tr>
      <w:tr>
        <w:trPr>
          <w:trHeight w:val="201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 xml:space="preserve">Отсутствие задолженности по платежам в бюджеты различных уровней и во внебюджетные фонды; отсутствие просроченной бюджетной задолженности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а/н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6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4.5.2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выполнения функций органа местного самоуправления по соответствующему  направлению деятельности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Процент результативности выполнения корректирующих и предупреждающих мероприятий по результатам внутренних аудитов СМК, мониторингов качества предоставления муниципальных услу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5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АЗВИТИЕ ЭФФЕКТИВНОСТИ И РЕЗУЛЬТАТИВНОСТИ МУНИЦИПАЛЬНОГО САМОУПРАВЛЕНИЯ.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сего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лан 2024 г.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6202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71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014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344246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28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П «Ресурсное обеспечение деятельности органов местного самоуправления Соликамского городского округа», МП «Развитие общественного самоуправления в Соликамском городском округе»</w:t>
            </w:r>
          </w:p>
        </w:tc>
      </w:tr>
      <w:tr>
        <w:trPr>
          <w:trHeight w:val="6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акт 2024 г.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5271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698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014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43331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28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отклонение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31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130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Доля населения, отмечающего при опросах улучшение муниципального управления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3,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168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Интегральный показатель (формируется из фактических значений показателей нижестоящего уровня)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е менее 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8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5.1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есурсное обеспечение деятельности органов местного самоуправления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Удовлетворенность населения деятельностью органов местного самоуправления городского округа (социологический опрос). 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лан 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е менее 48,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5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44884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71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242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31928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П «Ресурсное обеспечение деятельности органов местного самоуправления Соликамского городского округа»</w:t>
            </w:r>
          </w:p>
        </w:tc>
      </w:tr>
      <w:tr>
        <w:trPr>
          <w:trHeight w:val="70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44053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698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242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31112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31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15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5.1.1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Развитие и совершенствование муниципальной службы в администрации СГО и ее отраслевых (функциональных) органах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реднее значение коэффициента «текучести кадров» (выбытия персонала)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 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более15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4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601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601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Подпрограмма «Развитие муниципальной службы в Соликамском городском округе»</w:t>
            </w:r>
          </w:p>
        </w:tc>
      </w:tr>
      <w:tr>
        <w:trPr>
          <w:trHeight w:val="72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02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02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1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8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8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2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5.1.2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енное исполнение функции главного распорядителя (главного администратора) бюджетных средств.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план 2024 г.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70946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71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121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8111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«Обеспечение реализации муниципальной программы «Ресурсное обеспечение деятельности органов  местного самоуправления Соликамского городского округа»</w:t>
            </w:r>
          </w:p>
        </w:tc>
      </w:tr>
      <w:tr>
        <w:trPr>
          <w:trHeight w:val="51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кт 2024 г.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70272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698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121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157452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3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клонение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74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59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9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своение в отчетном периоде средств местного бюджета (с начала года)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менее 95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3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 xml:space="preserve">Отсутствие задолженности по платежам в бюджеты различных уровней и во внебюджетные фонды; отсутствие просроченной бюджетной задолженности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а/н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8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5.1.3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выполнения функций органа местного самоуправления по соответствующему направлению деятельности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 xml:space="preserve">Процент  результативности выполнения корректирующих и предупреждающих мероприятий по результатам внутренних аудитов СМК, мониторингов качества предоставления муниципальных услуг.  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 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45371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45371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4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45314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45314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0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7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7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0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5.1.4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сбалансированности и устойчивости бюджета Соликамского городского округа. Повышение качества управления муниципальными финансами.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 2024 г.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6964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21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684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0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кт 2024 г.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6963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21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26842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0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клонение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4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блюдение ограничений по  размерам дефицита местного бюджета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6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 xml:space="preserve">Отсутствие задолженности по платежам в бюджеты различных уровней и во внебюджетные фонды; отсутствие просроченной бюджетной задолженности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а/н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5.2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азвитие общественного самоуправления.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того МП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лан 2024 г.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318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71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318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28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b/>
                <w:bCs/>
              </w:rPr>
              <w:t>Муниципальная программа «Развитие общественного самоуправления в Соликамском городском округе»</w:t>
            </w:r>
          </w:p>
        </w:tc>
      </w:tr>
      <w:tr>
        <w:trPr>
          <w:trHeight w:val="6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акт 2024 г.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218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71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218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28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тклонение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07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Доля жителей Соликамского городского округа, принимающих участие в деятельности общественных организаций и объединений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е менее 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3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личие трехстороннего соглашения между профессиональными союзами, работодателями и администрацией Соликамского городского округ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а/н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5.2.1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Развитие взаимодействия органов местного самоуправления с гражданским обществом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личество социально значимых инициатив, реализуемых социально ориентированными НКО при поддержке администрации Соликамского городского округа. 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е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 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менее 39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906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771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970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64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Подпрограмма «Поддержка и развитие общественных инициатив в Соликамском городском округе»</w:t>
            </w:r>
          </w:p>
        </w:tc>
      </w:tr>
      <w:tr>
        <w:trPr>
          <w:trHeight w:val="75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806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771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870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64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5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2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5.2.2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еспечение поддержки ветеранов и пенсионеров. 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 xml:space="preserve">Доля ветеранов, охваченных мероприятиями Программы, от общего количества ветеранов, состоящих на учете в Совете ветеранов СГО. 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 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95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803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783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Подпрограмма «Поддержка ветеранов войны, труда, Вооруженных сил и правоохранительных органов в Соликамском городском округе»</w:t>
            </w:r>
          </w:p>
        </w:tc>
      </w:tr>
      <w:tr>
        <w:trPr>
          <w:trHeight w:val="99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803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783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6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1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5.2.3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циальная реабилитация и адаптация инвалидов Соликамского городского округа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>Доля инвалидов, охваченных мероприятиями Программы, от общего количества инвалидов, состоящих на учете в организациях инвалидов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 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95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313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289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4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«Социальная реабилитация и обеспечение жизнедеятельности инвалидов в Соликамском городском округе»</w:t>
            </w:r>
          </w:p>
        </w:tc>
      </w:tr>
      <w:tr>
        <w:trPr>
          <w:trHeight w:val="78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313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289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4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9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5.2.4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йствие формированию гармоничной межнациональной и межконфессиональной ситуации в Соликамском городском округе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 xml:space="preserve">Доля граждан, положительно оценивающих состояние межнациональных и межконфессиональных отношений, от числа опрошенных (социологический опрос). 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 2024 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76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9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94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74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«Укрепление гражданского единства и межнационального согласия в Соликамском городском округе»</w:t>
            </w:r>
          </w:p>
        </w:tc>
      </w:tr>
      <w:tr>
        <w:trPr>
          <w:trHeight w:val="75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кт 2024 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94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74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клонени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PT Astra Serif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10">
    <w:name w:val="s_10"/>
    <w:qFormat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rFonts w:cs="Calibri"/>
      <w:sz w:val="22"/>
      <w:szCs w:val="22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18"/>
      <w:szCs w:val="18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rFonts w:ascii="Courier New" w:hAnsi="Courier New" w:eastAsia="Courier New" w:cs="Courier New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6:02:00Z</dcterms:created>
  <dc:creator>Мотина Наталья Анатольевна</dc:creator>
  <dc:description/>
  <cp:keywords/>
  <dc:language>en-US</dc:language>
  <cp:lastModifiedBy>User</cp:lastModifiedBy>
  <cp:lastPrinted>2025-04-24T17:13:00Z</cp:lastPrinted>
  <dcterms:modified xsi:type="dcterms:W3CDTF">2025-05-06T05:06:00Z</dcterms:modified>
  <cp:revision>12</cp:revision>
  <dc:subject/>
  <dc:title>Об утверждении отчета  администрации Соликамского</dc:title>
</cp:coreProperties>
</file>